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  <w:lang w:val="en-US" w:eastAsia="zh-CN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全国成人高考专升本大学语文考试真题及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答案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252525"/>
          <w:sz w:val="24"/>
          <w:szCs w:val="24"/>
        </w:rPr>
      </w:pPr>
      <w:r>
        <w:rPr>
          <w:rFonts w:ascii="宋体" w:hAnsi="宋体" w:cs="宋体"/>
          <w:b/>
          <w:bCs/>
          <w:color w:val="252525"/>
          <w:sz w:val="24"/>
          <w:szCs w:val="24"/>
        </w:rPr>
        <w:t>一、选择题（</w:t>
      </w:r>
      <w:r>
        <w:rPr>
          <w:rFonts w:eastAsia="宋体" w:cs="宋体"/>
          <w:b/>
          <w:bCs/>
          <w:color w:val="252525"/>
          <w:sz w:val="24"/>
          <w:szCs w:val="24"/>
        </w:rPr>
        <w:t>1~20</w:t>
      </w:r>
      <w:r>
        <w:rPr>
          <w:rFonts w:ascii="宋体" w:hAnsi="宋体" w:cs="宋体"/>
          <w:b/>
          <w:bCs/>
          <w:color w:val="252525"/>
          <w:sz w:val="24"/>
          <w:szCs w:val="24"/>
        </w:rPr>
        <w:t xml:space="preserve">小题，每小题 </w:t>
      </w:r>
      <w:r>
        <w:rPr>
          <w:rFonts w:eastAsia="宋体" w:cs="宋体"/>
          <w:b/>
          <w:bCs/>
          <w:color w:val="252525"/>
          <w:sz w:val="24"/>
          <w:szCs w:val="24"/>
        </w:rPr>
        <w:t>2</w:t>
      </w:r>
      <w:r>
        <w:rPr>
          <w:rFonts w:ascii="宋体" w:hAnsi="宋体" w:cs="宋体"/>
          <w:b/>
          <w:bCs/>
          <w:color w:val="252525"/>
          <w:sz w:val="24"/>
          <w:szCs w:val="24"/>
        </w:rPr>
        <w:t xml:space="preserve">分，共 </w:t>
      </w:r>
      <w:r>
        <w:rPr>
          <w:rFonts w:eastAsia="宋体" w:cs="宋体"/>
          <w:b/>
          <w:bCs/>
          <w:color w:val="252525"/>
          <w:sz w:val="24"/>
          <w:szCs w:val="24"/>
        </w:rPr>
        <w:t xml:space="preserve">40 </w:t>
      </w:r>
      <w:r>
        <w:rPr>
          <w:rFonts w:ascii="宋体" w:hAnsi="宋体" w:cs="宋体"/>
          <w:b/>
          <w:bCs/>
          <w:color w:val="252525"/>
          <w:sz w:val="24"/>
          <w:szCs w:val="24"/>
        </w:rPr>
        <w:t>分。在每小题给出的四个选项中，只有一项是 符合题目要求的，把所选项前的字母填在题后的括号内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下列文献中，属于国别体杂史的是  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《春秋》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《战国策》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《史记》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《汉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史学著作的相关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春秋》是编年体史书；《战国策》是国  别体杂史；《史记》是纪传体通史；《汉书》为纪传体断代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下列关于孔子的描述，错误的是  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倡导“民为贵，社稷次之，君为轻”的民本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主张治国以礼、为政以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提倡“有教无类”的教育思想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晚年整理“六经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孔子的思想与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“民为贵，社稷次之，君为轻”的民本思  想是孟子提出的，并非是孔子思想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巴金的“激流三部曲”是指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《春蚕》《秋收》《残冬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《雾》《雨》《电》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《家》《春》《秋》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《毁灭》《踪迹》《背影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家作品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春蚕》《秋收》《残冬》为茅盾的“农村  三部曲”；《雾》《雨》《电》为巴金的“爱情三部曲”；  《家》《春》《秋》为巴金的“激流三部曲”；《毁灭》《踪  迹》《背影》是朱自清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．《张中丞传后叙》讲述了“睢阳保卫战”的故事，同属文中英雄人物的是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张巡、许远、贺兰进明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张巡、许远、张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许远、南霁云、张籍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张巡、许远、南霁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品的具体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张中丞传后叙》讲述的“睢阳保卫战” 中的英雄人物有张巡、许远、南霁云，贺兰进明在此  役中未对巡、远二人施以援手，其非作者所认为的  英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下列诗歌在体裁上属于七言律诗的是    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《山居秋暝》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《关山月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和戎诏下十五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&lt;</w:t>
      </w:r>
      <w:r>
        <w:rPr>
          <w:rFonts w:ascii="宋体" w:hAnsi="宋体" w:cs="宋体"/>
          <w:color w:val="000000"/>
          <w:sz w:val="24"/>
          <w:szCs w:val="24"/>
        </w:rPr>
        <w:t>蜀相</w:t>
      </w:r>
      <w:r>
        <w:rPr>
          <w:rFonts w:eastAsia="宋体" w:cs="宋体" w:ascii="宋体" w:hAnsi="宋体"/>
          <w:color w:val="000000"/>
          <w:sz w:val="24"/>
          <w:szCs w:val="24"/>
        </w:rPr>
        <w:t>&gt;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&lt;</w:t>
      </w:r>
      <w:r>
        <w:rPr>
          <w:rFonts w:ascii="宋体" w:hAnsi="宋体" w:cs="宋体"/>
          <w:color w:val="000000"/>
          <w:sz w:val="24"/>
          <w:szCs w:val="24"/>
        </w:rPr>
        <w:t>白雪歌送武判官归京</w:t>
      </w:r>
      <w:r>
        <w:rPr>
          <w:rFonts w:eastAsia="宋体" w:cs="宋体" w:ascii="宋体" w:hAnsi="宋体"/>
          <w:color w:val="000000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诗歌的体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山居秋暝》为五言律诗；《关山月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和  戎诏下十五年》为乐府旧题诗；《蜀相》为七言律诗；  《白雪歌送武判官归京》为七言歌行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《五代史伶官传序》一文的中心论点是  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盛衰之理，虽日天命，岂非人事哉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满招损，谦得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忧劳可以兴国，逸豫可以亡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祸患常积于忽微，而智勇多困于所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品的中心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五代史伶官传序》从后唐庄宗李存勖  征伐敌国、统一中原，又骄纵享乐、身死国灭的典型  事例，归纳出“盛衰之理，虽日天命，岂非人事哉”的重要史学观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被列宁称为“中国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 xml:space="preserve">世纪的改革家”的是    【    】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曹操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王安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韩愈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辛弃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文学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曹操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世纪至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世纪时期的人；王  安石生活在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世纪；韩愈生活在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世纪至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世纪；辛弃疾主要生活在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世纪，故</w:t>
      </w:r>
      <w:r>
        <w:rPr>
          <w:rFonts w:eastAsia="宋体" w:cs="宋体" w:ascii="宋体" w:hAnsi="宋体"/>
          <w:color w:val="000000"/>
          <w:sz w:val="24"/>
          <w:szCs w:val="24"/>
        </w:rPr>
        <w:t>ACD</w:t>
      </w:r>
      <w:r>
        <w:rPr>
          <w:rFonts w:ascii="宋体" w:hAnsi="宋体" w:cs="宋体"/>
          <w:color w:val="000000"/>
          <w:sz w:val="24"/>
          <w:szCs w:val="24"/>
        </w:rPr>
        <w:t>三项均可排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 xml:space="preserve">．《边城》《故都的秋》《论快乐》的作者依次是  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钱钟书、郁达夫、沈从文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沈从文、钱钟书、郁达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钱钟书、沈从文、郁达夫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沈从文、郁达夫、钱钟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作家作品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边城》是沈从文创作的中篇小说；《故  都的秋》是郁达夫的散文作品；《论快乐》是钱钟书  的散文随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 xml:space="preserve">．《李将军列传》引用的“其身正，不令而行；其身不正，虽令不从”出自  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《论语》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《孟子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《礼记》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《韩非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品的具体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“其身正，不令而行；其身不正，虽令不  从”出自《论语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子路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 xml:space="preserve">下列文学常识表述完全正确的是    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茅盾《子夜》、鲁迅《狂人日记》、老舍《骆驼祥子》都是优秀的长篇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郁达夫、冰心、朱自清都是文学研究会的代表作家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闻一多、徐志摩、梁实秋都是新月派的重要成员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郭沫若《炉中煤》、戴望舒《雨巷》、艾青《我爱这土地》都是抗战时期的诗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文学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《狂人日记》为短篇小说；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    中郁达夫并非文学研究会的代表作家；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《炉中煤》创作于</w:t>
      </w:r>
      <w:r>
        <w:rPr>
          <w:rFonts w:eastAsia="宋体" w:cs="宋体" w:ascii="宋体" w:hAnsi="宋体"/>
          <w:color w:val="000000"/>
          <w:sz w:val="24"/>
          <w:szCs w:val="24"/>
        </w:rPr>
        <w:t>1920</w:t>
      </w:r>
      <w:r>
        <w:rPr>
          <w:rFonts w:ascii="宋体" w:hAnsi="宋体" w:cs="宋体"/>
          <w:color w:val="000000"/>
          <w:sz w:val="24"/>
          <w:szCs w:val="24"/>
        </w:rPr>
        <w:t>年，《雨巷》创作于</w:t>
      </w:r>
      <w:r>
        <w:rPr>
          <w:rFonts w:eastAsia="宋体" w:cs="宋体" w:ascii="宋体" w:hAnsi="宋体"/>
          <w:color w:val="000000"/>
          <w:sz w:val="24"/>
          <w:szCs w:val="24"/>
        </w:rPr>
        <w:t>1927</w:t>
      </w:r>
      <w:r>
        <w:rPr>
          <w:rFonts w:ascii="宋体" w:hAnsi="宋体" w:cs="宋体"/>
          <w:color w:val="000000"/>
          <w:sz w:val="24"/>
          <w:szCs w:val="24"/>
        </w:rPr>
        <w:t>年，均非抗战时期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 xml:space="preserve">下列作家中，作品具有“含泪的微笑”这一独特风格的是  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契诃夫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欧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亨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屠格涅夫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莫泊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作家作品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欧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亨利作品主要以“含泪的微笑”  的独特艺术风格描写城市里市民和小人物的悲欢  和他们真挚的友情与爱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 xml:space="preserve">下列作品中，记述了人物一生遭际的是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《张中丞传后叙》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《马伶传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《冯谖客孟尝君》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《李将军列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品的具体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李将军列传》出自纪传体通史《史记》，通过对李广一生经历的记叙，突出李广“天下  无双”的武功武德，也记叙了李广终生不得封侯的  悲惨遭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 xml:space="preserve">．《郑伯克段于鄢》中，姜氏所偏爱的人是 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共叔段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郑庄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公子吕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颍考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作品的具体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郑伯克段于鄢》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文中，姜氏育有二子，长子郑伯寤生，为姜氏所恶，次子共叔段为姜氏所偏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 xml:space="preserve">成语“狡兔三窟”出自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《答司马谏议书》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《谏逐客书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《秋水》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《冯谖客孟尝君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成语的出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狡兔三窟出自《冯谖客孟尝君》，“狡  兔有三窟，仅得免其死耳。今君有一窟，未得高枕  而卧也。请为君复凿二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李清照《声声慢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 xml:space="preserve">寻寻觅觅》一词最突出的语言技巧是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比喻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夸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叠字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拟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作品的修辞手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《声声慢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寻寻觅觅》一词充分地利  用了九组叠字渲染气氛，表情达意，使全词在声音  节奏和情节气氛各方面都与内容密切配合，真切  地描绘出作者愁苦敏感的内心世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.</w:t>
      </w:r>
      <w:r>
        <w:rPr>
          <w:rFonts w:ascii="宋体" w:hAnsi="宋体" w:cs="宋体"/>
          <w:color w:val="000000"/>
          <w:sz w:val="24"/>
          <w:szCs w:val="24"/>
        </w:rPr>
        <w:t xml:space="preserve">下列句子中，“而”字可译作“却”“但是”的是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危而不持，颠而不扶，则将焉用彼相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盛以锦囊，负而前驱，及凯旋而纳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辞日：“责毕收，以何市而反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度不中不发，发即应弦而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“而”字的用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“而”表转折，为“却”“但是”之  意；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中“而’’表顺承，为“才”“就”之意；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  “而”无实义，作助词；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而”表方式或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 xml:space="preserve">下列各组句子中，加点的字意思相同的一组是  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前未到匈奴陈二里</w:t>
      </w:r>
      <w:r>
        <w:rPr>
          <w:rFonts w:ascii="宋体" w:hAnsi="宋体" w:cs="宋体"/>
          <w:color w:val="000000"/>
          <w:sz w:val="24"/>
          <w:szCs w:val="24"/>
          <w:u w:val="single"/>
        </w:rPr>
        <w:t>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不如早为之</w:t>
      </w:r>
      <w:r>
        <w:rPr>
          <w:rFonts w:ascii="宋体" w:hAnsi="宋体" w:cs="宋体"/>
          <w:color w:val="000000"/>
          <w:sz w:val="24"/>
          <w:szCs w:val="24"/>
          <w:u w:val="single"/>
        </w:rPr>
        <w:t>所</w:t>
      </w:r>
      <w:r>
        <w:rPr>
          <w:rFonts w:ascii="宋体" w:hAnsi="宋体" w:cs="宋体"/>
          <w:color w:val="000000"/>
          <w:sz w:val="24"/>
          <w:szCs w:val="24"/>
        </w:rPr>
        <w:t xml:space="preserve">，无使滋蔓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与尔三矢，尔其</w:t>
      </w:r>
      <w:r>
        <w:rPr>
          <w:rFonts w:ascii="宋体" w:hAnsi="宋体" w:cs="宋体"/>
          <w:color w:val="000000"/>
          <w:sz w:val="24"/>
          <w:szCs w:val="24"/>
          <w:u w:val="single"/>
        </w:rPr>
        <w:t>无</w:t>
      </w:r>
      <w:r>
        <w:rPr>
          <w:rFonts w:ascii="宋体" w:hAnsi="宋体" w:cs="宋体"/>
          <w:color w:val="000000"/>
          <w:sz w:val="24"/>
          <w:szCs w:val="24"/>
        </w:rPr>
        <w:t>忘乃父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王</w:t>
      </w:r>
      <w:r>
        <w:rPr>
          <w:rFonts w:ascii="宋体" w:hAnsi="宋体" w:cs="宋体"/>
          <w:color w:val="000000"/>
          <w:sz w:val="24"/>
          <w:szCs w:val="24"/>
          <w:u w:val="single"/>
        </w:rPr>
        <w:t>无</w:t>
      </w:r>
      <w:r>
        <w:rPr>
          <w:rFonts w:ascii="宋体" w:hAnsi="宋体" w:cs="宋体"/>
          <w:color w:val="000000"/>
          <w:sz w:val="24"/>
          <w:szCs w:val="24"/>
        </w:rPr>
        <w:t xml:space="preserve">罪岁，斯天下之民至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然虏</w:t>
      </w:r>
      <w:r>
        <w:rPr>
          <w:rFonts w:ascii="宋体" w:hAnsi="宋体" w:cs="宋体"/>
          <w:color w:val="000000"/>
          <w:sz w:val="24"/>
          <w:szCs w:val="24"/>
          <w:u w:val="single"/>
        </w:rPr>
        <w:t>卒</w:t>
      </w:r>
      <w:r>
        <w:rPr>
          <w:rFonts w:ascii="宋体" w:hAnsi="宋体" w:cs="宋体"/>
          <w:color w:val="000000"/>
          <w:sz w:val="24"/>
          <w:szCs w:val="24"/>
        </w:rPr>
        <w:t>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u w:val="single"/>
        </w:rPr>
        <w:t>卒</w:t>
      </w:r>
      <w:r>
        <w:rPr>
          <w:rFonts w:ascii="宋体" w:hAnsi="宋体" w:cs="宋体"/>
          <w:color w:val="000000"/>
          <w:sz w:val="24"/>
          <w:szCs w:val="24"/>
        </w:rPr>
        <w:t>三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大道之行也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天下</w:t>
      </w:r>
      <w:r>
        <w:rPr>
          <w:rFonts w:ascii="宋体" w:hAnsi="宋体" w:cs="宋体"/>
          <w:color w:val="000000"/>
          <w:sz w:val="24"/>
          <w:szCs w:val="24"/>
          <w:u w:val="single"/>
        </w:rPr>
        <w:t>为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及庄公即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  <w:u w:val="single"/>
        </w:rPr>
        <w:t>为</w:t>
      </w:r>
      <w:r>
        <w:rPr>
          <w:rFonts w:ascii="宋体" w:hAnsi="宋体" w:cs="宋体"/>
          <w:color w:val="000000"/>
          <w:sz w:val="24"/>
          <w:szCs w:val="24"/>
        </w:rPr>
        <w:t>之请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对一词多义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的“所”分别为“大约，许”和  “地方，处所”的意思；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中的“无”均为“不要”的  意思；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的“卒”分别分“突然”和“差役”的意  思；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为”分别为“当作”和“替”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下列句子中，不是被动句的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故远人不服，则修文德以来之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蔓草犹不可除，况君之宠弟乎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吾长见笑于大方之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 xml:space="preserve">．而身死国灭，为天下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被动句的相关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“以来之”意为“以使之来”，故  此句为使动句；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项“不可除”意为“不能被尽除”；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“见笑”意为“被取笑”；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“为天下笑”意为  “被天下人嘲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下列各句中，带点的字解释错误的是  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争知我、倚栏杆处，正恁凝愁   恁：如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倩何人，唤取红巾翠袖，搵英雄泪  搵：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操吴戈兮被犀甲，车错毂兮短兵接   被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表被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尔卜尔筮，体无咎言   尔：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文言文中字词的含义。  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“被”为动词，意为“穿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..</w:t>
      </w:r>
      <w:r>
        <w:rPr>
          <w:rFonts w:ascii="宋体" w:hAnsi="宋体" w:cs="宋体"/>
          <w:color w:val="000000"/>
          <w:sz w:val="24"/>
          <w:szCs w:val="24"/>
        </w:rPr>
        <w:t>下列句子中，划线部分翻译错误的是  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  <w:u w:val="single"/>
        </w:rPr>
        <w:t>哀吾生之须臾</w:t>
      </w:r>
      <w:r>
        <w:rPr>
          <w:rFonts w:ascii="宋体" w:hAnsi="宋体" w:cs="宋体"/>
          <w:color w:val="000000"/>
          <w:sz w:val="24"/>
          <w:szCs w:val="24"/>
        </w:rPr>
        <w:t>，羡长江之无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哀吾生之须臾：悲叹人生不过是短暂的片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而随俗雅化、佳冶窈窕赵女不立于侧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随俗雅化：随着时尚打扮得很漂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以千百就尽之卒，战百万日滋之师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日滋之师：一天比一天增加的军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臣以供养无主，辞不赴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供养无主：没有主人可以供养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了文言文的翻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“供养无主”在文中意为“祖母无  人供养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文言文阅读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阅读欧阳修《五代史伶官传序》中的一段文字，然后回答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世言晋王之将终也，以三矢赐庄宗而告之日：“梁，吾仇也；燕王，吾所立；契丹与吾约为兄弟，而皆背晋以归梁。此三者，吾遗恨也。与尔三矢，尔其无忘乃父之志！”①庄宗受而藏之于庙，其后用兵，则遣从事以一少牢告庙，请其矢，盛以锦囊，负而前驱，及凯旋而纳之。方其系燕父子以组，函梁君臣之首，入于太庙，还矢先王，而告以成功，其意气之盛，可谓壮哉！②及仇雠已灭，天下已定，一夫夜呼，乱者四应，仓皇东出，未及见贼而士卒离散，君臣相顾，不知所归，至于誓天断发，泣下沾襟，何其衰也！岂得之难而失之易欤？抑本其成败之迹，而皆自于人欤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请找出这段文字的中心句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2.①②</w:t>
      </w:r>
      <w:r>
        <w:rPr>
          <w:rFonts w:ascii="宋体" w:hAnsi="宋体" w:cs="宋体"/>
          <w:color w:val="000000"/>
          <w:sz w:val="24"/>
          <w:szCs w:val="24"/>
        </w:rPr>
        <w:t>两句论证的内容有何不同？构成了怎样的关系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这段文字最后一句，运用了什么修辞手法？有什么作用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岂得之难而失之易欤？抑本其成败之迹，而皆自于人欤？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．①论证其所以得天下；②论证其所以失天下。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2 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二者构成对比关系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反问。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以两个反问句回扣主题，强调“得”  “失”都是由人事决定的。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阅读《李将军列传》中的一段文字，然后回答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广廉，得赏赐辄分其麾下，饮食与士共之。终广之身，为二千石四十余年，家无余财，终不言家产事。广为人长，瑗臂，其善射亦天性也，虽其子孙他人学者，莫能及广。广讷口少言，与人居则画地为军阵，射阔狭以饮。专以射为戏，竞死。广之将兵，乏绝之处，见水，士卒不尽饮，广不近水，士卒不尽食，广不尝食。宽缓不苛，士以此爱乐为用。其射，见敌急，非在数十步之内，度不中不发，发即应弦而倒。用此，其将兵数困辱，其射猛兽亦为所伤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．给这段文字划分层次，请用“Ⅱ”号标出。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5.</w:t>
      </w:r>
      <w:r>
        <w:rPr>
          <w:rFonts w:ascii="宋体" w:hAnsi="宋体" w:cs="宋体"/>
          <w:color w:val="000000"/>
          <w:sz w:val="24"/>
          <w:szCs w:val="24"/>
        </w:rPr>
        <w:t>这段文字表现了李广哪些特征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6.</w:t>
      </w:r>
      <w:r>
        <w:rPr>
          <w:rFonts w:ascii="宋体" w:hAnsi="宋体" w:cs="宋体"/>
          <w:color w:val="000000"/>
          <w:sz w:val="24"/>
          <w:szCs w:val="24"/>
        </w:rPr>
        <w:t>翻译“专以射为戏，竟死。”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．第一层划在“终不言家产事”后；第二层划在“竟  死”后；第三层划在“士以此爱乐为用”后；余下为  第四层。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．正直廉洁、体恤士卒、精于骑射、治军简易、宽缓不  苛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．他专门把射箭当作游戏，一直到死。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阅读韩愈《杂说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世有伯乐</w:t>
      </w:r>
      <w:r>
        <w:rPr>
          <w:rFonts w:eastAsia="宋体" w:cs="宋体" w:ascii="宋体" w:hAnsi="宋体"/>
          <w:color w:val="000000"/>
          <w:sz w:val="24"/>
          <w:szCs w:val="24"/>
        </w:rPr>
        <w:t>&gt;</w:t>
      </w:r>
      <w:r>
        <w:rPr>
          <w:rFonts w:ascii="宋体" w:hAnsi="宋体" w:cs="宋体"/>
          <w:color w:val="000000"/>
          <w:sz w:val="24"/>
          <w:szCs w:val="24"/>
        </w:rPr>
        <w:t>，然后回答</w:t>
      </w: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世有伯乐，然后有千里马。千里马常有，而伯乐不常有。故虽有名马，祗辱于奴隶人之手，骈死于槽枥之间，不以千里称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马之千里者，一食或尽粟一石。食马者不知其能千里而食也。是马也，虽有千里之能，食不饱，力不足，才美不外见，且欲与常马等不可得，安求其能千里也？策之不以其道，食之不能尽其材，呜之而不能通其意，执策而临之，日：“天下无马！”呜呼！其真无马邪？其真不知马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.</w:t>
      </w:r>
      <w:r>
        <w:rPr>
          <w:rFonts w:ascii="宋体" w:hAnsi="宋体" w:cs="宋体"/>
          <w:color w:val="000000"/>
          <w:sz w:val="24"/>
          <w:szCs w:val="24"/>
        </w:rPr>
        <w:t>作者写作这篇文章的意图是什么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8.</w:t>
      </w:r>
      <w:r>
        <w:rPr>
          <w:rFonts w:ascii="宋体" w:hAnsi="宋体" w:cs="宋体"/>
          <w:color w:val="000000"/>
          <w:sz w:val="24"/>
          <w:szCs w:val="24"/>
        </w:rPr>
        <w:t>请说明“千里马”与“伯乐”分别有何喻义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9.</w:t>
      </w:r>
      <w:r>
        <w:rPr>
          <w:rFonts w:ascii="宋体" w:hAnsi="宋体" w:cs="宋体"/>
          <w:color w:val="000000"/>
          <w:sz w:val="24"/>
          <w:szCs w:val="24"/>
        </w:rPr>
        <w:t>给下列两句里的加点字注音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食马者不知其能千里而食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食或尽粟一石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．作者借物寓意，表达内心的愤世嫉俗之意与怀才  不遇的感慨与愤懑，也表现出对如“伯乐”一般的  能识别人才、任用人才的人的渴求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．“千里马”比喻有才能的人士；“伯乐”代表能够识  别人才、任用人才的贤士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食：</w:t>
      </w:r>
      <w:r>
        <w:rPr>
          <w:rFonts w:eastAsia="宋体" w:cs="宋体" w:ascii="宋体" w:hAnsi="宋体"/>
          <w:color w:val="000000"/>
          <w:sz w:val="24"/>
          <w:szCs w:val="24"/>
        </w:rPr>
        <w:t>SI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分）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石：</w:t>
      </w:r>
      <w:r>
        <w:rPr>
          <w:rFonts w:eastAsia="宋体" w:cs="宋体" w:ascii="宋体" w:hAnsi="宋体"/>
          <w:color w:val="000000"/>
          <w:sz w:val="24"/>
          <w:szCs w:val="24"/>
        </w:rPr>
        <w:t>dan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现代文阅读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阅读鲁迅《灯下漫笔》中的一段文字，然后回答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32</w:t>
      </w:r>
      <w:r>
        <w:rPr>
          <w:rFonts w:ascii="宋体" w:hAnsi="宋体" w:cs="宋体"/>
          <w:color w:val="000000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因此我们在目前，还可以亲见各式各样的筵宴，有烧烤，有翅席，有便饭，有西餐。但茅檐下也有淡饭，路傍也有残羹，野上也有饿莩；有吃烧烤的身价不资的阔人，也有饿得垂死的每斤八文的孩子（见《现代评论》二十一期）。所谓中国的文明者，其实不过是安排给阔人享用的人肉的筵宴。所谓中国者，其实不过是安排这人肉的筵宴的厨房。不知道而赞颂者是可恕的，否则，此辈当得永远的诅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0.</w:t>
      </w:r>
      <w:r>
        <w:rPr>
          <w:rFonts w:ascii="宋体" w:hAnsi="宋体" w:cs="宋体"/>
          <w:color w:val="000000"/>
          <w:sz w:val="24"/>
          <w:szCs w:val="24"/>
        </w:rPr>
        <w:t>这段文字揭示了怎样的社会现实？作者以什么手法来揭示这个现实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．这段文字中作者的主要观点是什么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2.</w:t>
      </w:r>
      <w:r>
        <w:rPr>
          <w:rFonts w:ascii="宋体" w:hAnsi="宋体" w:cs="宋体"/>
          <w:color w:val="000000"/>
          <w:sz w:val="24"/>
          <w:szCs w:val="24"/>
        </w:rPr>
        <w:t>这段文字中采用了哪两种修辞手法？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．揭示封建军阀统治之下，封建等级制度严酷的社会现实，反映了当时社会的反动与黑暗。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作者以比喻、对比的手法揭示这个现实。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1.</w:t>
      </w:r>
      <w:r>
        <w:rPr>
          <w:rFonts w:ascii="宋体" w:hAnsi="宋体" w:cs="宋体"/>
          <w:color w:val="000000"/>
          <w:sz w:val="24"/>
          <w:szCs w:val="24"/>
        </w:rPr>
        <w:t>所谓中国固有的文明，其实不过是安排给阔人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.</w:t>
      </w:r>
      <w:r>
        <w:rPr>
          <w:rFonts w:ascii="宋体" w:hAnsi="宋体" w:cs="宋体"/>
          <w:color w:val="000000"/>
          <w:sz w:val="24"/>
          <w:szCs w:val="24"/>
        </w:rPr>
        <w:t>对比、排比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阅读巴金《爱尔克的灯光》中的一段文字，然后回答</w:t>
      </w:r>
      <w:r>
        <w:rPr>
          <w:rFonts w:eastAsia="宋体" w:cs="宋体" w:ascii="宋体" w:hAnsi="宋体"/>
          <w:color w:val="000000"/>
          <w:sz w:val="24"/>
          <w:szCs w:val="24"/>
        </w:rPr>
        <w:t>33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35</w:t>
      </w:r>
      <w:r>
        <w:rPr>
          <w:rFonts w:ascii="宋体" w:hAnsi="宋体" w:cs="宋体"/>
          <w:color w:val="000000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黑暗来了，我的眼睛失掉了一切。于是大门内亮起了灯光。灯光并不曾照亮什么，反而增加了我心上的黑暗。我只得失望地走了。我向着来时的路回去。已经走了四五步，我忽然掉转头，再看那个建筑物。依旧是阴暗中一线微光。我好像看见一个盛满希望的水碗一下子就落在地上打碎了一般，我痛苦地在心里叫起来。在这条被夜幕覆盖着的近代城市的静寂的街中，我仿佛看见了哈立希岛上的灯光。那应该是姐姐爱尔克点的灯罢。她用这灯光来给她的航海的兄弟照路，每夜每夜灯光亮在她的窗前，她一直到死都在等待那个出远门的兄弟回来。最后她带着失望进入坟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街道仍然是清静的。忽然一个熟悉的声音在我耳边轻轻地唱起了这个欧洲的古传说。在这里不会有人歌咏这样的故事。应该是书本在我心上留下的影响。但是这个时候我想起了自己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十八年前在一个春天的早晨，我离开这个城市、这条街的时候，我也曾有一个姐姐，也曾答应过有一天回来看她，跟她谈一些外面的事情。我相信自己的诺言。那时我的姐姐还是一个出阁才只一个多月的新嫁娘，都说她有一个性情温良的丈夫，因此也会有长久的幸福的岁月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然而人的安排终于被“偶然”毁坏了。这应该是一个“意外”。但是这“意外”却毫无怜悯地打击了年轻的心。我离家不过一年半光景，就接到了姐姐的死讯。我的哥哥用了颤抖的哭诉的笔叙说一个善良女性的悲惨的结局，还说起她死后受到的冷落的待遇。从此那个作过她丈夫的所谓温良的人改变了，他往一条丧失人性的路走去。他想往上爬，结果却不停地向下面落，终于到了用鸦片烟延续生命的地步。对于姐姐，她生前我没有好好地爱过她，死后也不曾做过一样纪念她的事。她寂寞地活着，寂寞地死去。死带走了她的一切，这就是在我们那个地方的旧式女子的命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3.</w:t>
      </w:r>
      <w:r>
        <w:rPr>
          <w:rFonts w:ascii="宋体" w:hAnsi="宋体" w:cs="宋体"/>
          <w:color w:val="000000"/>
          <w:sz w:val="24"/>
          <w:szCs w:val="24"/>
        </w:rPr>
        <w:t>作者对姐姐的回忆有什么作用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4.</w:t>
      </w:r>
      <w:r>
        <w:rPr>
          <w:rFonts w:ascii="宋体" w:hAnsi="宋体" w:cs="宋体"/>
          <w:color w:val="000000"/>
          <w:sz w:val="24"/>
          <w:szCs w:val="24"/>
        </w:rPr>
        <w:t>姐姐的死给同时代的青年以怎样的启示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5.</w:t>
      </w:r>
      <w:r>
        <w:rPr>
          <w:rFonts w:ascii="宋体" w:hAnsi="宋体" w:cs="宋体"/>
          <w:color w:val="000000"/>
          <w:sz w:val="24"/>
          <w:szCs w:val="24"/>
        </w:rPr>
        <w:t>作者对姐姐的回忆属于哪种叙述方式？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3.</w:t>
      </w:r>
      <w:r>
        <w:rPr>
          <w:rFonts w:ascii="宋体" w:hAnsi="宋体" w:cs="宋体"/>
          <w:color w:val="000000"/>
          <w:sz w:val="24"/>
          <w:szCs w:val="24"/>
        </w:rPr>
        <w:t>作者以姐姐为例，控诉封建家庭、封建礼教摧残和窒息青春与生命的罪恶，从而抨击和否定了整个封建家庭、封建社会。而姐姐的悲剧说明只有彻底挣脱封建家庭和封建礼教的束缚，才能开辟属于自己的新的人生道路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4.</w:t>
      </w:r>
      <w:r>
        <w:rPr>
          <w:rFonts w:ascii="宋体" w:hAnsi="宋体" w:cs="宋体"/>
          <w:color w:val="000000"/>
          <w:sz w:val="24"/>
          <w:szCs w:val="24"/>
        </w:rPr>
        <w:t>祖辈们所安排的囿于家庭和礼教的“平坦”道路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实际上是一条窒息青春和生命的死路，只有冲破旧家庭、旧礼教的束缚，才能走出一条光明之路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5.</w:t>
      </w:r>
      <w:r>
        <w:rPr>
          <w:rFonts w:ascii="宋体" w:hAnsi="宋体" w:cs="宋体"/>
          <w:color w:val="000000"/>
          <w:sz w:val="24"/>
          <w:szCs w:val="24"/>
        </w:rPr>
        <w:t>插叙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阅读戴望舒《偶成》，然后回答</w:t>
      </w:r>
      <w:r>
        <w:rPr>
          <w:rFonts w:eastAsia="宋体"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38</w:t>
      </w:r>
      <w:r>
        <w:rPr>
          <w:rFonts w:ascii="宋体" w:hAnsi="宋体" w:cs="宋体"/>
          <w:color w:val="000000"/>
          <w:sz w:val="24"/>
          <w:szCs w:val="24"/>
        </w:rPr>
        <w:t xml:space="preserve">小题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如果生命的春天重到，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古旧的凝冰都哗哗地解冻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那时我会再看见灿烂的微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再听见明朗的呼唤——这些迢遥的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这些好东西都决不会消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因为一切好东西都永远存在，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它们只是像冰一样凝结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而有一天会像花一样重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6.</w:t>
      </w:r>
      <w:r>
        <w:rPr>
          <w:rFonts w:ascii="宋体" w:hAnsi="宋体" w:cs="宋体"/>
          <w:color w:val="000000"/>
          <w:sz w:val="24"/>
          <w:szCs w:val="24"/>
        </w:rPr>
        <w:t>这首写于</w:t>
      </w:r>
      <w:r>
        <w:rPr>
          <w:rFonts w:eastAsia="宋体" w:cs="宋体" w:ascii="宋体" w:hAnsi="宋体"/>
          <w:color w:val="000000"/>
          <w:sz w:val="24"/>
          <w:szCs w:val="24"/>
        </w:rPr>
        <w:t>194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日的诗，表达了诗人怎样的信念？最能表达这种信念的是哪两个  意象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7.</w:t>
      </w:r>
      <w:r>
        <w:rPr>
          <w:rFonts w:ascii="宋体" w:hAnsi="宋体" w:cs="宋体"/>
          <w:color w:val="000000"/>
          <w:sz w:val="24"/>
          <w:szCs w:val="24"/>
        </w:rPr>
        <w:t>请说明“一切好东西都永远存在，它们只是像冰一样凝结”的深刻寓意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8.</w:t>
      </w:r>
      <w:r>
        <w:rPr>
          <w:rFonts w:ascii="宋体" w:hAnsi="宋体" w:cs="宋体"/>
          <w:color w:val="000000"/>
          <w:sz w:val="24"/>
          <w:szCs w:val="24"/>
        </w:rPr>
        <w:t>这首诗基本的表现手法是什么？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解析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6.</w:t>
      </w:r>
      <w:r>
        <w:rPr>
          <w:rFonts w:ascii="宋体" w:hAnsi="宋体" w:cs="宋体"/>
          <w:color w:val="000000"/>
          <w:sz w:val="24"/>
          <w:szCs w:val="24"/>
        </w:rPr>
        <w:t>表达了诗人对光明未来的深情呼唤和抗战胜利的坚定信念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春天和凝冰两个意象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7.</w:t>
      </w:r>
      <w:r>
        <w:rPr>
          <w:rFonts w:ascii="宋体" w:hAnsi="宋体" w:cs="宋体"/>
          <w:color w:val="000000"/>
          <w:sz w:val="24"/>
          <w:szCs w:val="24"/>
        </w:rPr>
        <w:t>好东西指的是美好的愿望和渴望，这句诗的深刻寓意是中华民族的美好愿望和生命力只是暂时因专制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暴政而被窒息冻结’但是它们永远都在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8.</w:t>
      </w:r>
      <w:r>
        <w:rPr>
          <w:rFonts w:ascii="宋体" w:hAnsi="宋体" w:cs="宋体"/>
          <w:color w:val="000000"/>
          <w:sz w:val="24"/>
          <w:szCs w:val="24"/>
        </w:rPr>
        <w:t>象征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作文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5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9.</w:t>
      </w:r>
      <w:r>
        <w:rPr>
          <w:rFonts w:ascii="宋体" w:hAnsi="宋体" w:cs="宋体"/>
          <w:color w:val="000000"/>
          <w:sz w:val="24"/>
          <w:szCs w:val="24"/>
        </w:rPr>
        <w:t>阅读下面的文字，根据要求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老子在《道德经》中说，“图难于其易，为大于其细。天下难事，必作于易；天下大事，必作于细。”意思是说，谋划难事大事，要从易处和小处考虑。天下的难事，都是先从容易的地方做起；天下的大事，都是从细微的小事做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请根据上述材料，自己确立题目和角度，写一篇以议论为主的文章，字数不少于</w:t>
      </w:r>
      <w:r>
        <w:rPr>
          <w:rFonts w:eastAsia="宋体" w:cs="宋体" w:ascii="宋体" w:hAnsi="宋体"/>
          <w:color w:val="000000"/>
          <w:sz w:val="24"/>
          <w:szCs w:val="24"/>
        </w:rPr>
        <w:t>800</w:t>
      </w:r>
      <w:r>
        <w:rPr>
          <w:rFonts w:ascii="宋体" w:hAnsi="宋体" w:cs="宋体"/>
          <w:color w:val="000000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23:00Z</dcterms:created>
  <dc:creator>PC</dc:creator>
  <dc:description/>
  <dc:language>en-US</dc:language>
  <cp:lastModifiedBy>Administrator</cp:lastModifiedBy>
  <dcterms:modified xsi:type="dcterms:W3CDTF">2023-02-21T01:13:46Z</dcterms:modified>
  <cp:revision>5</cp:revision>
  <dc:subject/>
  <dc:title>2018年成人高考专升本大学语文考试真题及答案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D1748409B47C08D77135B0B32F0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