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1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全国成人高考专升本大学语文考试真题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一、选择题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小题，每小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。在每小题给出的四  个选项中，只有一项是符合题目要求的，把所选项前的字母填在  题后的括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漱玉词》的作者是 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．柳永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苏轼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李清照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辛弃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]</w:t>
      </w:r>
      <w:r>
        <w:rPr>
          <w:rFonts w:eastAsia="宋体" w:cs="宋体" w:ascii="宋体" w:hAnsi="宋体"/>
          <w:sz w:val="24"/>
          <w:szCs w:val="24"/>
        </w:rPr>
        <w:t>C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作家作品的知识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]</w:t>
      </w:r>
      <w:r>
        <w:rPr>
          <w:rFonts w:ascii="宋体" w:hAnsi="宋体" w:cs="宋体"/>
          <w:sz w:val="24"/>
          <w:szCs w:val="24"/>
        </w:rPr>
        <w:t>李清照号易安居士，宋代著名婉约派词人。后人有《漱玉词》辑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《诗经》中保存民歌最多的是【  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国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大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A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作品的具体内容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《诗经》是我国最早的一部诗歌总集，全书分为“风”“雅”“颂”三个部分。其中，“风”有十五国风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大多是民歌</w:t>
      </w:r>
      <w:r>
        <w:rPr>
          <w:rFonts w:eastAsia="宋体" w:cs="宋体" w:ascii="宋体" w:hAnsi="宋体"/>
          <w:sz w:val="24"/>
          <w:szCs w:val="24"/>
        </w:rPr>
        <w:t>;“</w:t>
      </w:r>
      <w:r>
        <w:rPr>
          <w:rFonts w:ascii="宋体" w:hAnsi="宋体" w:cs="宋体"/>
          <w:sz w:val="24"/>
          <w:szCs w:val="24"/>
        </w:rPr>
        <w:t>雅”有《大雅》《小雅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是产生于王都附近的诗，多数为贵族、士大夫所作</w:t>
      </w:r>
      <w:r>
        <w:rPr>
          <w:rFonts w:eastAsia="宋体" w:cs="宋体" w:ascii="宋体" w:hAnsi="宋体"/>
          <w:sz w:val="24"/>
          <w:szCs w:val="24"/>
        </w:rPr>
        <w:t>;“</w:t>
      </w:r>
      <w:r>
        <w:rPr>
          <w:rFonts w:ascii="宋体" w:hAnsi="宋体" w:cs="宋体"/>
          <w:sz w:val="24"/>
          <w:szCs w:val="24"/>
        </w:rPr>
        <w:t>颂”有《周颂》《鲁颂》《商颂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是用于宗庙祭祀的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下列作家同属于“文学研究会”的是 【    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鲁迅、沈雁冰、冰心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郭沫若、沈雁冰、朱自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鲁迅、郁达夫、冰心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沈雁冰、朱自清、冰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]</w:t>
      </w:r>
      <w:r>
        <w:rPr>
          <w:rFonts w:eastAsia="宋体" w:cs="宋体" w:ascii="宋体" w:hAnsi="宋体"/>
          <w:sz w:val="24"/>
          <w:szCs w:val="24"/>
        </w:rPr>
        <w:t xml:space="preserve"> D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中国现代文学常识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鲁迅、郭沫若、郁达夫不是文学研究会的成员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排除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三项，选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王昌龄《从军行》（其四）的体裁是【  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言律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七言绝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言古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杂言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B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作品的体裁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王昌龄以擅长七言绝句著称，人称“七绝圣手”。《从军行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其四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通过描写边地艰苦生活与激烈的战况，表现了身经百战的将士誓扫边尘，以身许国的豪情壮志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是王昌龄七绝代表作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关于艾青《我爱这土地》一诗，下列表述错误的是  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此诗写作于抗日战争临近胜利之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此诗抒发了诗人深沉炽烈的爱国主义情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被暴风雨所打击着的土地”，象征着敌人对祖国的侵略和践踏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激怒的风”象征着中国人民的愤怒与反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A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作品的相关知识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《我爱这土地》写于抗日战争开始后的第二年，当时日本侵略军连续攻占了华北、华东、华南的广大地区，所到之处疯狂肆虐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妄图摧毁中国人民的抵抗意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曹操《短歌行》（其一）的主旨是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感叹人生几何，去日苦多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感伤亲朋离散，孤苦无依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感叹知音难觅，忧从中来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渴望招纳贤才，建功立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D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作品的主旨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《短歌行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其一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反复咏叹渴望招纳贤才的急切心情，表现出诗人建立功业的强烈愿望和积极进取的人生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句子中属于直抒胸臆的句子是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孤帆远影碧空尽，唯见长江天际流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山回路转不见君，雪上空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虐人害物即豺狼，何必钩爪锯牙食人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北风卷地白草折，胡天八月即飞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C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对作品的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 A.B</w:t>
      </w:r>
      <w:r>
        <w:rPr>
          <w:rFonts w:ascii="宋体" w:hAnsi="宋体" w:cs="宋体"/>
          <w:sz w:val="24"/>
          <w:szCs w:val="24"/>
        </w:rPr>
        <w:t>两项以景传情，含不尽之意于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外。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为景物描写。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诗人直抒胸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激烈抨击官吏卑鄙残忍的行为，如同吃人的豺狼，感情强烈给人以切身的感受，令人动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《李将军列传》中，司马迁用“中石没镞”来刻画李将军的独特个性，这种人物描写方法是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肖像描写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细节描写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心理描写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语言描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B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作品的描写方法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司马迁通过“中石没镞”这一细节描写来表现李广精于骑射、武艺超群、勇敢机智、胆识过人的性格特征。因此，该种人物描写方法为细节描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陶渊明《饮酒》中，最富有哲理意味的诗句是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飞鸟相与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结庐在人境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悠然见南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心远地自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作品的相关知识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《饮酒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其五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全诗共十句，却融写景、抒情、说理于一体，有力地表现了诗人细微的内心感受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纯和忘我的人生境界。诗的开头四句和末尾两句说理，中间四句写景。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两项为写景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排除。相比于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</w:t>
      </w:r>
      <w:r>
        <w:rPr>
          <w:rFonts w:eastAsia="宋体" w:cs="宋体" w:ascii="宋体" w:hAnsi="宋体"/>
          <w:sz w:val="24"/>
          <w:szCs w:val="24"/>
        </w:rPr>
        <w:t>,D</w:t>
      </w:r>
      <w:r>
        <w:rPr>
          <w:rFonts w:ascii="宋体" w:hAnsi="宋体" w:cs="宋体"/>
          <w:sz w:val="24"/>
          <w:szCs w:val="24"/>
        </w:rPr>
        <w:t>项“心远地自偏”一句融情于理，给人很强的形象感，是该诗中最富有哲理意味的一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关于作家、作品搭配错误的是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鲁迅——《灯下漫笔》、《论毅力》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茅盾——《子夜》、《香市》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巴金——《爱尔克的灯光》、《家》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曹禺——《雷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&gt;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《日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A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作家的代表作品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《论毅力》是梁启超的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.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多行不义必自毙”“贻笑大方’’‘‘夙兴夜寐”三个成语依次出自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寡人之于国也》、《庄子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秋水》、《季氏将伐颛臾》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郑伯克段于鄢》、《庄子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秋水》、《诗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氓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陈情表》、《诗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氓》、《郑伯克段于鄢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礼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大同》、《寡人之于国也》、《庄子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秋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B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成语的出处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“</w:t>
      </w:r>
      <w:r>
        <w:rPr>
          <w:rFonts w:ascii="宋体" w:hAnsi="宋体" w:cs="宋体"/>
          <w:sz w:val="24"/>
          <w:szCs w:val="24"/>
        </w:rPr>
        <w:t>多行不义必自毙”意为“做了很多不义的事，一定会自取灭亡的”，出自《郑伯克段于鄢》“多行不又必自毙，子姑待之”一句。“贻笑大方”意为“被明白大道理的人所嘲笑”，出自《庄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秋水》“今我赌子之难穷也，吾非至于子之门则殆矣，吾长见笑于大方之家”一句。“夙兴夜寐”意为“早起晚睡，非常勤劳”，出自《诗经。氓</w:t>
      </w:r>
      <w:r>
        <w:rPr>
          <w:rFonts w:eastAsia="宋体" w:cs="宋体" w:ascii="宋体" w:hAnsi="宋体"/>
          <w:sz w:val="24"/>
          <w:szCs w:val="24"/>
        </w:rPr>
        <w:t>)“</w:t>
      </w:r>
      <w:r>
        <w:rPr>
          <w:rFonts w:ascii="宋体" w:hAnsi="宋体" w:cs="宋体"/>
          <w:sz w:val="24"/>
          <w:szCs w:val="24"/>
        </w:rPr>
        <w:t>风兴夜寐，靡有朝矣”一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闻一多倡导新诗应具有的“三美”是【  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绘画的美、音乐的美、韵律的美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自然的美、音乐的美、绘画的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音乐的美、绘画的美、建筑的美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乐的美、建筑的美、和谐的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中国现代文学常识。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sz w:val="24"/>
          <w:szCs w:val="24"/>
        </w:rPr>
        <w:t>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  <w:lang w:eastAsia="zh-CN"/>
        </w:rPr>
        <w:t>闻</w:t>
      </w:r>
      <w:r>
        <w:rPr>
          <w:rFonts w:ascii="宋体" w:hAnsi="宋体" w:cs="宋体"/>
          <w:sz w:val="24"/>
          <w:szCs w:val="24"/>
        </w:rPr>
        <w:t>一多在诗界大力提倡新格</w:t>
      </w:r>
      <w:r>
        <w:rPr>
          <w:rFonts w:ascii="宋体" w:hAnsi="宋体" w:cs="宋体"/>
          <w:sz w:val="24"/>
          <w:szCs w:val="24"/>
          <w:lang w:eastAsia="zh-CN"/>
        </w:rPr>
        <w:t>律诗的</w:t>
      </w:r>
      <w:r>
        <w:rPr>
          <w:rFonts w:ascii="宋体" w:hAnsi="宋体" w:cs="宋体"/>
          <w:sz w:val="24"/>
          <w:szCs w:val="24"/>
        </w:rPr>
        <w:t>三美主张，即新诗要有“音乐的美”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韵律和谐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食画的美”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词藻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和“建筑的是“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节的匀称和句的均齐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在小说创作中诙谐幽默，寓悲于喜，形成“含泪的微笑”独特风格的作家是    【  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美国作家欧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亨利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俄国作家契诃夫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苏联作家高尔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法国作家莫泊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A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作家的风格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欧。亨利的小说《麦琪的礼物》，构思巧妙，读谐幽败，寓悲于喜，具有“含泪的微笑”的独特风格。这也是其作品一贯的风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在《宝玉挨打》中，贾政毒打宝玉的根本原因是【    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宝玉与琪官交往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宝玉同情跳井的金钏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贾环挑拨是非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．宝玉鄙弃仕途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D[</w:t>
      </w:r>
      <w:r>
        <w:rPr>
          <w:rFonts w:ascii="宋体" w:hAnsi="宋体" w:cs="宋体"/>
          <w:sz w:val="24"/>
          <w:szCs w:val="24"/>
        </w:rPr>
        <w:t>考情点拨本题考查了作品的具体内容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宝玉不肖叛逆，不屑走仕途经济道路，贾政担心宝玉会毁掉贾府几代人的积业与功名，这是他毒打宝五的根本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关于《长亭送别》下列表述错误的是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长亭送别》一折选自元杂剧《西厢记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长亭送别》的作者是王实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长亭送别》的作者是元代大都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长亭送别》一折的主旨是崔莺莺对张生的绵绵情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D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作品的具体内容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《长亭送别》一折的主旨为歌颂青年男女反抗封建礼教、追求婚姻自主的斗争和女主人公轻名重情的叛逆精神，揭露了封建礼教对人性的束缚和摧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6.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但得一个并头莲”“蜗角虚名…‘泪添九曲黄河溢”所用的修辞手法是    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比喻、夸张、拟人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比喻、用典、夸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夸张、拟人、比喻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用典、拟人、比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B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修辞手法的辩析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以“并头莲”比喻恩爱夫妻，“但得一个并头莲”所用修辞手法为比喻。“蜗角虚名”出自宋代苏轼《满庭芳》一词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蜗角虚名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蝇头微利，算来着甚干忙。”所用修辞手法为用典。“泪添九曲黄河溢”意为“眼泪装进黄河也能溢出来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所用修辞手法为夸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带点的字解释错误的是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仲尼之叹，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盖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叹鲁也。    盖：猜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吾长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笑于大方之家。    见：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问君何能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心远地自偏。    尔：如此，这样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以此诟远，此又与儿童之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无异。    见：见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A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文言文词语的解释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盖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大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下列各组句子中加点的字，字义相同的一组是【    】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危而不持，颠而不扶，则将焉用彼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相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矣？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爷娘闻女来，出郭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相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扶将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先王之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大都不过参国之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庄公即位，为之请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于是，乘其车，揭其剑，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其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都城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百雉，国之害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虽其子孙他人学者，莫能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无庸，将自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及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D[</w:t>
      </w:r>
      <w:r>
        <w:rPr>
          <w:rFonts w:ascii="宋体" w:hAnsi="宋体" w:cs="宋体"/>
          <w:sz w:val="24"/>
          <w:szCs w:val="24"/>
        </w:rPr>
        <w:t>考情点拨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文言文多义词的理解。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应试指导</w:t>
      </w:r>
      <w:r>
        <w:rPr>
          <w:rFonts w:eastAsia="宋体" w:cs="宋体" w:ascii="宋体" w:hAnsi="宋体"/>
          <w:sz w:val="24"/>
          <w:szCs w:val="24"/>
        </w:rPr>
        <w:t>] A</w:t>
      </w:r>
      <w:r>
        <w:rPr>
          <w:rFonts w:ascii="宋体" w:hAnsi="宋体" w:cs="宋体"/>
          <w:sz w:val="24"/>
          <w:szCs w:val="24"/>
        </w:rPr>
        <w:t>项前一个“相”为名词，指铺助别人的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后一个为动词，意为“互相”。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两个“制”均为名词，前一个指规章制度，后一个指制这个地方。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两个“过”均为动词，前一个意为“访问，拜访”，后一个意为“超过”。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两个“及”均为“赶上”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9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画横线的句子翻译错误的是【   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问者日：“以子之道，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移之官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可乎？”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移之官理：应用到为官治理百姓上面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蔓草尤不可除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况君之宠弟乎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蔓草尤不可除：蔓生的野草尚且不好清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弃黔首以资敌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却宾客以业诸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弃黔首以资敌国：抛弃百姓来资助敌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于是焉河伯始旋其面目，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望洋向若而叹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望洋向若而叹日：望着海洋仿佛叹息着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] D[</w:t>
      </w:r>
      <w:r>
        <w:rPr>
          <w:rFonts w:ascii="宋体" w:hAnsi="宋体" w:cs="宋体"/>
          <w:sz w:val="24"/>
          <w:szCs w:val="24"/>
        </w:rPr>
        <w:t>考情点拔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本题考查了文言文翻译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[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应试指导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]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项应译为：仰视大海对海若感  叹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下列句子中，含有使动用法的是【    】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故今具道所以，冀君实或见恕也。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若弗与，则请除之，无生民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及尔偕老，老使我怨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千金，重币也；百乘，显使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[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]B[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情点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]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题考查了文言词语的使动用法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[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应试指导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]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项“无生民心”一句含有使动用法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意为“不要使老百姓产生二心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二、文言文阅读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小题，共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一）阅读孟子《寡人之于国也》中的一段文字，然后回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梁惠王日：“寡人之于国也，尽心焉耳矣！河内凶，则移其民于河东，移其粟于河内；河东凶亦然。察邻国之政，无如寡人之用心者。邻国之民不加少，寡人之民不加多，何也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孟子对曰：“王好战，请以战喻：填然鼓之，兵刃既接，弃甲曳兵而走，或百步而后止，或五十步而后止，以五十步笑百步，则何如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曰：“不可，直不百步耳，是亦走也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曰：“王如知此，则无望民之多于邻国也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这段文字中孟子是如何评价梁惠王治国的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梁惠王与邻国之君没有根本的区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孟子是用什么论证方法来阐明观点的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类比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．从这段文字中可以引申出哪个成语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十步笑百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二）阅读《冯谖客孟尝君》中的一段文字，然后回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左右以君贱之也，食①以草具。居有顷，倚柱弹其剑，歌日：“长铗归来乎！食⑦无鱼。”左右以告，盂尝君日：“食之，比门下之客。”居有顷，复弹其铗，歌日：“长铗归来乎！出无车。”左右皆笑之，以告。孟尝君日：“为之驾，比门下之车客。”于是乘其车，揭其剑，过其友，日：“孟尝君客宅！”后有顷，复弹其剑铗，歌日：“长铗归来乎！无以为家。”左右皆恶之，以为贪而不知足。孟尝君问：“冯公有亲乎？”对日：“有老母。”孟尝君使人给其食用，无使乏。于是冯谖不复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冯谖三次弹铗而歌，表现了他怎样的形象特征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装愚守拙，巧于试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就全文来看，这段文字对于塑造冯谖的形象起到了什么作用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欲扬先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6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给两个“食”字注音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食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s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食②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sh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三）阅读辛弃疾《摸鱼儿》，然后回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7—2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更能消、几番风雨，匆匆春又归去。惜春长怕花开早，何况落红无数。春且住！见说道、天涯芳草无归路。怨春不语。算只有殷勤，画檐蛛网，尽日惹飞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长门事，准拟佳期又误。蛾眉曾有人妒。千金纵买相如赋，脉脉此情谁诉？君莫舞。君不见、玉环飞燕皆尘土！闲愁最苦。休去倚危栏，斜阳正在，烟柳断肠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7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这首词抒发了词人怎样的感情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南宋国势的担忧和报国无门的悲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这首词上下片所采取的比兴手法有何不同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上片借景起兴，下片托古喻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词中的暮春景象有何象征意义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象征着南宋国势的衰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三、现代文阅读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38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小题．共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一）阅读梁实秋《谈时间》中的一段文字，然后回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0—3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所以有人宁可遁迹山林，享受那清风明月，“侣鱼虾而友麋鹿”，过那高蹈隐逸的生活。诗人济慈宁愿长时阃地守着一株花，看那花苞徐徐展瓣，以为那是人间至乐。嵇康在大树底下扬锤打铁，“浊酒一杯，弹琴一曲”；刘伶“止则操卮执觚，动则挈植提壶”，一生中无思无虑其乐陶陶。这又是一种颇不寻常的方式。最彻底的超然的例子是《传灯录》所记载的：“南泉和尚问陆亘日：‘大夫十二时中作么生？’陆云：‘寸丝不挂！’”寸丝不挂即是了无挂碍之谓，“原来无一物，何处染尘埃？”这境界高超极了，可以说是“以天地为一朝，万期为须臾”，根本不发生什么时间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作者引用苏轼、济慈、嵇康、刘伶等人对时间的态度想要说明什么问题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各有志，各人有各人打发时间的态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从这段文字可以看出梁实秋散文在艺术表现上具有怎样的特色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广征博引，谐趣迭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请解释“以天地为一朝，万期为须臾”中的“朝”与“须臾”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朝：早晨。须臾：片刻，一会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二）阅读鲁迅《风波》中的一段文字，然后回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七斤将破碗拿回家里，坐在门槛上吸烟；但非常忧愁，忘却了吸烟，象牙嘴六尺多长湘妃竹烟管的白铜斗里的火光，渐渐发黑了。他心里但觉得事情似乎十分危急，也想想些方法，想些计划，但总是非常模糊，贯穿不得：“辫子呢辫子？丈八蛇矛。一代不如一代！皇帝坐龙庭。破的碗须得上城去钉好。谁能抵挡他？书上一条一条写着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这篇小说中，使七斤产生忧愁的根本原因是什么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皇帝坐了龙庭，皇帝要辫子，而自己没有辫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通过这段描写可以看出七斤怎样的性格特征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愚昧麻木，胆小怕事，缺乏觉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这段文字运用了哪两种人物描写方法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细节描写和心理描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三）阅读钱钟书《吃饭》中的一段文字，然后回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吃饭有时很像结婚，名义上最主要的东西，其实往往是附属品。吃讲究的饭事实上只是吃菜，正如讨阔佬的小姐，宗旨倒并不在女人。这种主权旁移，包含着一个转了弯的、不甚朴素的人生观。辨味而不是充饥，变成了我们吃饭的目的。舌头代替了肠胃，作为最后或最高的裁判。不过，我们仍然把享受掩饰为需要，不说吃菜，只说吃饭，好比我们研究哲学或艺术，总说为了真和美可以利用一样。有用的东西只能给人利用，所以存在；偏是无用的东西会利用人，替它遮盖和辩护，也能免于抛弃。柏拉图《理想国》里把国家分成三等人，相当于灵魂的三个成分；饥渴吃喝等嗜欲是灵魂里最低贱的成分，等于政治组织里的平民或民众。最巧妙的政治家知道怎样来敷衍民众，把自己的野心装点成民众的意志和福利；请客上馆子去吃菜，还顶着吃饭的名义，这正是舌头对肚子的借口，仿佛说：“你别抱怨，这有你的份！你享着名，我替你出力去干，还亏了你什么？”其实呢，天知道——更有饿瘪的肚子知道——若专为充肠填腹起见，树皮草根跟鸡鸭鱼肉差不了多少！真想不到，在区区消化排泄的生理过程里，还需要那么多的政治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6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作者说“吃饭有时很像结婚”，请具体说明“吃饭”与“结婚”有什么相似之处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名义上是吃饭，实际上是吃菜；名义上是结婚，实  际上为的是财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这段文字揭露了怎样的社会现象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名实不符（或主权旁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．这段文字采用了哪种论证方法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类比论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四、作文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．阅读下面的文字，根据要求作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悠悠岁月中，茫茫人海里，有多少人、多少事，常常会令我们或怦然心动，或沉思良久。请以《不该忘记的》为题，写一篇以议论为主的文章，字数不少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794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Q</dc:creator>
  <dc:description/>
  <dc:language>en-US</dc:language>
  <cp:lastModifiedBy>Administrator</cp:lastModifiedBy>
  <dcterms:modified xsi:type="dcterms:W3CDTF">2023-02-21T01:04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F4C55BEFB4297962788678E0FA9CB</vt:lpwstr>
  </property>
  <property fmtid="{D5CDD505-2E9C-101B-9397-08002B2CF9AE}" pid="3" name="KSOProductBuildVer">
    <vt:lpwstr>2052-11.1.0.1370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