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全国成人高考专升本大学语文考试真题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选择题</w:t>
      </w:r>
      <w:r>
        <w:rPr>
          <w:rFonts w:eastAsia="宋体" w:cs="宋体" w:ascii="宋体" w:hAnsi="宋体"/>
          <w:b/>
          <w:bCs/>
          <w:sz w:val="24"/>
          <w:szCs w:val="24"/>
        </w:rPr>
        <w:t>:1</w:t>
      </w:r>
      <w:r>
        <w:rPr>
          <w:rFonts w:ascii="宋体" w:hAnsi="宋体" w:cs="宋体"/>
          <w:b/>
          <w:bCs/>
          <w:sz w:val="24"/>
          <w:szCs w:val="24"/>
        </w:rPr>
        <w:t>～</w:t>
      </w:r>
      <w:r>
        <w:rPr>
          <w:rFonts w:eastAsia="宋体" w:cs="宋体" w:ascii="宋体" w:hAnsi="宋体"/>
          <w:b/>
          <w:bCs/>
          <w:sz w:val="24"/>
          <w:szCs w:val="24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</w:rPr>
        <w:t>40</w:t>
      </w:r>
      <w:r>
        <w:rPr>
          <w:rFonts w:ascii="宋体" w:hAnsi="宋体" w:cs="宋体"/>
          <w:b/>
          <w:bCs/>
          <w:sz w:val="24"/>
          <w:szCs w:val="24"/>
        </w:rPr>
        <w:t>分。在每小题给出的四个选项中，只有一项是符合题目要求的，把所选项前的字母填在题后的括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陶渊明《饮酒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其五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体裁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五言古诗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五言律诗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五言绝句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杂言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《饮酒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其五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是陶渊明二十首饮酒诗中的一首，是一首五言古诗，也是其田园诗的代表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沈从文《边城》表现的地域风情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闽东风情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湘西风情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赣南风情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北平风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《边城》是沈从文小说的代表作，以川湘交界的边城小镇为背景，描绘了湘西地区特有的风土人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列诗人中，诗风苍凉悲壮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曹操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陶渊明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李白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王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曹操的诗歌受乐府民歌影响颇深，往往以旧调旧题来表现新的内容，有的反映当时社会的动乱，有的抒写个人宏大的抱负，情感深厚，凤格苍凉悲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下列作品中，借用了乐府旧题的一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李白《行路难》、杜甫《蜀相》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陆游《关山月》、李白《行路难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曹操《短歌行》、陶渊明《饮酒》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王昌龄《从军行》、白居易《杜陵叟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《行路难》《关山月》《短歌行》《从军行》均为乐府旧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下列作品中，同属于人物传记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《张中丞传后叙》《陈情表》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《五代史伶官传序》《马伶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《李将军列传》《冯谖客孟尝君》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李将军列传》《马伶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《苦恼》《猎人笔记》《麦琪的礼物》的作者依次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屠格涅夫、欧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亨利、契诃夫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契诃夫、屠格涅夫、欧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亨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欧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亨利、契诃夫、屠格涅夫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契诃夫、欧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亨利、屠格涅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《苦恼》的作者是契诃夫，《猎人笔记》的作者是屠格涅夫，《麦琪的礼物》的作者是欧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亨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下列关于作品、作者、体裁搭配完全正确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《报刘一丈书》——侯方域——书信体议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《论毅力》——梁实秋——议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《答司马谏议书》——王安石——书信体驳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陈情表》——李斯——奏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《报刘一丈书》为宗臣的一篇书信体记叙文。《论毅力》是梁启超的一篇政论文。《答司马谏议书》是王安石的一篇书信体驳论文。《陈情表》的作者是李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关于苏轼《前赤壁赋》一文，下列表述错误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是一篇文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文章的语言骈散相间，音韵和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文章在结构上采用的是主客问答、伸客抑主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文章中的景物描写体现出作者乐观豁达的人生态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《前赤壁赋》采用了主客对话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客伸主的结构形式，骈散相间的语言形式，体现了苏轼散文“行云流水”的艺术风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关于《陌上桑》一诗，下列表述错误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是一首汉乐府民歌。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是一首叙事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诗中主人公是罗敷。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是一首表达青年男女爱情的诗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《陌上桑》是一首著名的汉代乐府民歌，叙事成分较强，通过叙事刻画了罗敷这一机智勇敢、聪慧美丽的主人公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下列作品中，属于记事散文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曹禺《日出》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郁达夫《故都的秋》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茅盾《香市》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鲁迅《灯下漫笔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茅盾的《香市》是一篇精彩的记事散文。《日出》为话剧。《故都的秋》是一篇游记散文。《灯下漫笔》是一篇文艺性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冰心、郁达夫、徐志摩曾参加的文学社团依次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文学研究会、新月社、创造社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创造社、文学研究会、新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文学研究会、创造社、新月社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新月社、文学研究会、创造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冰心是“文学研究会”的重要成员。郁达夫是“创造社”的代表作家。徐志摩是“新月派”的代表诗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下列关于“词”的常识表述错误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词起始于唐代，盛行于宋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词由五言诗、七言诗和民间歌谣发展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词有词牌，不同词牌有不同的押韵规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词可分为“婉约”与“豪放”两大流派，并以“豪放派”为正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词始于唐代，兴盛于宋代，是继唐诗之后的又一文学体裁，有婉约派和豪放派，由于长期以来词多趋于婉转柔美，便形成了婉约为正宗的观念。故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表述错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3.“</w:t>
      </w:r>
      <w:r>
        <w:rPr>
          <w:rFonts w:ascii="宋体" w:hAnsi="宋体" w:cs="宋体"/>
          <w:sz w:val="24"/>
          <w:szCs w:val="24"/>
        </w:rPr>
        <w:t>天下为公”“狡兔三窟”两个成语依次出自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《礼记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大同》《冯谖客孟尝君》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《季氏将伐颛臾》《李将军列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《冯谖客孟尝君》《季氏将伐颛臾》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李将军列传》《礼记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大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天下为公出自《礼记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同》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大道之行也，天下为公，选贤与能，讲信修睦。”狡兔三窟出自《冯谖客孟尝君》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狡兔有三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</w:rPr>
        <w:t>仅得免其死耳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下列文学常识表述错误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“</w:t>
      </w:r>
      <w:r>
        <w:rPr>
          <w:rFonts w:ascii="宋体" w:hAnsi="宋体" w:cs="宋体"/>
          <w:sz w:val="24"/>
          <w:szCs w:val="24"/>
        </w:rPr>
        <w:t>初唐四杰”是指王勃、杨炯、卢照邻、骆宾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“</w:t>
      </w:r>
      <w:r>
        <w:rPr>
          <w:rFonts w:ascii="宋体" w:hAnsi="宋体" w:cs="宋体"/>
          <w:sz w:val="24"/>
          <w:szCs w:val="24"/>
        </w:rPr>
        <w:t>中唐古文运动”的领袖是韩愈、柳宗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“</w:t>
      </w:r>
      <w:r>
        <w:rPr>
          <w:rFonts w:ascii="宋体" w:hAnsi="宋体" w:cs="宋体"/>
          <w:sz w:val="24"/>
          <w:szCs w:val="24"/>
        </w:rPr>
        <w:t>新乐府运动”的倡导者是王维、白居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“</w:t>
      </w:r>
      <w:r>
        <w:rPr>
          <w:rFonts w:ascii="宋体" w:hAnsi="宋体" w:cs="宋体"/>
          <w:sz w:val="24"/>
          <w:szCs w:val="24"/>
        </w:rPr>
        <w:t>小李杜”指的是李商隐、杜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“新乐府运动”的倡导者有白居易、元稹、王建、张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下列各句中，同时采用了对偶、夸张的是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恨相见得迟，怨归去得疾。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泪添九曲黄河溢，恨压三峰华岳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晓镜但愁云鬓改，夜吟应觉月光寒。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忽如一夜春风来，千树万树梨花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运用了对比的手法。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运用了对偶、夸张、比喻的手法。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推已及人，运用了想象的手法。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运用了比喻的手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下列对典故的解释错误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襟袖红泪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相传魏文帝时，薛灵云被选人宫，泣别父母，以玉壶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泪，不久泪凝如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树犹如此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相传桓温北伐路过金城，看到多年前自己种的柳树已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围粗了，感叹地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木犹如此，人何以堪</w:t>
      </w:r>
      <w:r>
        <w:rPr>
          <w:rFonts w:eastAsia="宋体" w:cs="宋体" w:ascii="宋体" w:hAnsi="宋体"/>
          <w:sz w:val="24"/>
          <w:szCs w:val="24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周公吐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相传周公唯恐失天下之士，常常吃饭时停下来接待贤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乘舟梦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相传吕尚在被文王征聘前，曾梦见自己乘船从日月旁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乘舟梦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传说伊尹将受汤命，梦见自己乘船从日月旁经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下列句子中，含有判断句式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左右曰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乃歌夫“长铗归来</w:t>
      </w:r>
      <w:r>
        <w:rPr>
          <w:rFonts w:eastAsia="宋体" w:cs="宋体" w:ascii="宋体" w:hAnsi="宋体"/>
          <w:sz w:val="24"/>
          <w:szCs w:val="24"/>
        </w:rPr>
        <w:t>'</w:t>
      </w:r>
      <w:r>
        <w:rPr>
          <w:rFonts w:ascii="宋体" w:hAnsi="宋体" w:cs="宋体"/>
          <w:sz w:val="24"/>
          <w:szCs w:val="24"/>
        </w:rPr>
        <w:t>者也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梁惠王日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寡人之于国也，尽心焉耳矣</w:t>
      </w:r>
      <w:r>
        <w:rPr>
          <w:rFonts w:eastAsia="宋体" w:cs="宋体" w:ascii="宋体" w:hAnsi="宋体"/>
          <w:sz w:val="24"/>
          <w:szCs w:val="24"/>
        </w:rPr>
        <w:t>!....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问者嘻曰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不亦善夫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吾问养树，得养人术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每大言日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人生有命，吾惟守分尔</w:t>
      </w:r>
      <w:r>
        <w:rPr>
          <w:rFonts w:eastAsia="宋体" w:cs="宋体" w:ascii="宋体" w:hAnsi="宋体"/>
          <w:sz w:val="24"/>
          <w:szCs w:val="24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中的</w:t>
      </w:r>
      <w:r>
        <w:rPr>
          <w:rFonts w:eastAsia="宋体" w:cs="宋体" w:ascii="宋体" w:hAnsi="宋体"/>
          <w:sz w:val="24"/>
          <w:szCs w:val="24"/>
        </w:rPr>
        <w:t>.“...</w:t>
      </w:r>
      <w:r>
        <w:rPr>
          <w:rFonts w:ascii="宋体" w:hAnsi="宋体" w:cs="宋体"/>
          <w:sz w:val="24"/>
          <w:szCs w:val="24"/>
        </w:rPr>
        <w:t>者也”结构属于典型的判断句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下列画横线的句子翻译错误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井蛙不可以语于海者，拘于虚也。拘于虚也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被狭小的居处所局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抽矢射佛寺浮图，失著其上砖半箭。失著其上砖半箭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箭身一半射进佛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边的砖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欲与大叔，臣请事之。臣请事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请允许我去侍奉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危而不持，，颠而不扶，则将焉用彼相矣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则将焉用彼相矣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将怎么用你们当丞相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应译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那何必还要辅助他的人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下列带点的字解释正确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三顾频烦天下计。顾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回头看。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麦苗不秀多黄死。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开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黄沙百战穿金甲。穿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穿上。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狐裘不暖锦衾薄，衾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衣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顾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拜访。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开花，此指挺拔。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，穿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磨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下列句子中，“且”字可译为“将近”的是</w:t>
      </w:r>
      <w:r>
        <w:rPr>
          <w:rFonts w:ascii="宋体" w:hAnsi="宋体" w:cs="宋体"/>
          <w:sz w:val="24"/>
          <w:szCs w:val="24"/>
          <w:lang w:eastAsia="zh-CN"/>
        </w:rPr>
        <w:t>【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外无待而犹死守，人相食且尽。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岂吾相不当侯邪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且固命也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且臣结发而与匈奴战，今乃一得当单于。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虽食，且不下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析】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且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或者，还是。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，且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况且。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，且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文言文阅读</w:t>
      </w:r>
      <w:r>
        <w:rPr>
          <w:rFonts w:eastAsia="宋体" w:cs="宋体" w:ascii="宋体" w:hAnsi="宋体"/>
          <w:b/>
          <w:bCs/>
          <w:sz w:val="24"/>
          <w:szCs w:val="24"/>
        </w:rPr>
        <w:t>:21</w:t>
      </w:r>
      <w:r>
        <w:rPr>
          <w:rFonts w:ascii="宋体" w:hAnsi="宋体" w:cs="宋体"/>
          <w:b/>
          <w:bCs/>
          <w:sz w:val="24"/>
          <w:szCs w:val="24"/>
        </w:rPr>
        <w:t>～</w:t>
      </w:r>
      <w:r>
        <w:rPr>
          <w:rFonts w:eastAsia="宋体" w:cs="宋体" w:ascii="宋体" w:hAnsi="宋体"/>
          <w:b/>
          <w:bCs/>
          <w:sz w:val="24"/>
          <w:szCs w:val="24"/>
        </w:rPr>
        <w:t>29</w:t>
      </w:r>
      <w:r>
        <w:rPr>
          <w:rFonts w:ascii="宋体" w:hAnsi="宋体" w:cs="宋体"/>
          <w:b/>
          <w:bCs/>
          <w:sz w:val="24"/>
          <w:szCs w:val="24"/>
        </w:rPr>
        <w:t>小题，共</w:t>
      </w:r>
      <w:r>
        <w:rPr>
          <w:rFonts w:eastAsia="宋体" w:cs="宋体" w:ascii="宋体" w:hAnsi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阅读李斯《谏逐客书》中的一段文字，然后回答</w:t>
      </w: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昔缪公求士，西取由余于戎，东得百里奚于宛，迎蹇叔于宋，来丕豹、公孙支于晋。此五子者，不产于秦，而缪公用之，并国二十，遂霸西戎。孝公用商鞅之法，移风易俗，民以殷盛，国以富强，百姓乐用，诸侯亲服，获楚、魏之师，举地千里，至今治强。惠王用张仪之计，拔三川之地，西并巴、蜀，北收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郡，南取汉中，包九夷，制鄢、郢，东据成皋之险，割膏腴之壤，遂散六国之从，使之西面事秦，功施到今。昭王得范雎，废穰侯，逐华阳，强公室，杜私门，蚕食诸侯，使秦成帝业。此四君者，皆以客之功。由此观之，客何负于秦哉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向使四君却客而不内，疏士而不用，是使国无富利之实，而秦无强大之名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请概括秦国历史上四位君王各自因用客获得了怎样的成功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这段文字运用了哪两种论证方法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请写出这段文字的中心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【答案】缪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并国二十，遂霸西戎。孝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举地千里，至今治强。惠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散六国之从，使之西面事秦，功施到今。昭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使秦成帝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【答案】归纳、对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【答案】此四君者，皆以客之功。由此观之，客何负于秦哉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阅读《礼记》的《礼运》篇中的一段文字，然后回答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道之行也，天下为公。选贤与能，讲信修睦。故人不独亲其亲，不独子其子，使老有所冬，壮有所用，幼有所长，矜、寡、孤、独、废疾者皆有所养，男有分，女有归。货恶其弃于地也，不必藏于己；力恶其不出于身也，不必为已。是故谋闭而不兴，盗窃乱贼而不作，故外户而不用，是谓大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.“</w:t>
      </w:r>
      <w:r>
        <w:rPr>
          <w:rFonts w:ascii="宋体" w:hAnsi="宋体" w:cs="宋体"/>
          <w:sz w:val="24"/>
          <w:szCs w:val="24"/>
        </w:rPr>
        <w:t>大同”对待财力的态度是什么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带来的结果又是什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这段文字运用了什么修辞手法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.“</w:t>
      </w:r>
      <w:r>
        <w:rPr>
          <w:rFonts w:ascii="宋体" w:hAnsi="宋体" w:cs="宋体"/>
          <w:sz w:val="24"/>
          <w:szCs w:val="24"/>
        </w:rPr>
        <w:t>大同”是指什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【答案】货恶其弃于地也，不必藏于己。外户不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【答案】排比、对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.</w:t>
      </w:r>
      <w:r>
        <w:rPr>
          <w:rFonts w:ascii="宋体" w:hAnsi="宋体" w:cs="宋体"/>
          <w:sz w:val="24"/>
          <w:szCs w:val="24"/>
        </w:rPr>
        <w:t>【答案】谋闭而不兴，盗窃乱贼而不作，故外户而不闭，是谓大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阅读《世说新语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石崇每要客燕集》一文，然后回答</w:t>
      </w:r>
      <w:r>
        <w:rPr>
          <w:rFonts w:eastAsia="宋体"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石崇①每要客燕集②，常令美人行酒；客饮酒不尽者，使黄门交③斩关人。王丞相与大将军尝共诣崇，丞相素不能饮，辄自勉强，至于沉醉。每至大将军，固不饮，以观其变。已斩三人，颜色如故，尚不肯饮。丞相让之，大将军曰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自杀伊家人，何预卿事</w:t>
      </w:r>
      <w:r>
        <w:rPr>
          <w:rFonts w:eastAsia="宋体" w:cs="宋体" w:ascii="宋体" w:hAnsi="宋体"/>
          <w:sz w:val="24"/>
          <w:szCs w:val="24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石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东晋富豪。②要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同“邀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。燕集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宴会。③黄门交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这里指石崇家的武士。交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通“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.</w:t>
      </w:r>
      <w:r>
        <w:rPr>
          <w:rFonts w:ascii="宋体" w:hAnsi="宋体" w:cs="宋体"/>
          <w:sz w:val="24"/>
          <w:szCs w:val="24"/>
        </w:rPr>
        <w:t>请解释文中带点字的含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诣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素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让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.</w:t>
      </w:r>
      <w:r>
        <w:rPr>
          <w:rFonts w:ascii="宋体" w:hAnsi="宋体" w:cs="宋体"/>
          <w:sz w:val="24"/>
          <w:szCs w:val="24"/>
        </w:rPr>
        <w:t>石崇是以什么方式来劝客人喝酒的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这反映出他怎样的特点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.</w:t>
      </w:r>
      <w:r>
        <w:rPr>
          <w:rFonts w:ascii="宋体" w:hAnsi="宋体" w:cs="宋体"/>
          <w:sz w:val="24"/>
          <w:szCs w:val="24"/>
        </w:rPr>
        <w:t>大将军的极端冷酷自私是怎样表现出来的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.</w:t>
      </w:r>
      <w:r>
        <w:rPr>
          <w:rFonts w:ascii="宋体" w:hAnsi="宋体" w:cs="宋体"/>
          <w:sz w:val="24"/>
          <w:szCs w:val="24"/>
        </w:rPr>
        <w:t>【答案】诣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往。素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向来。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坚决。让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责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.</w:t>
      </w:r>
      <w:r>
        <w:rPr>
          <w:rFonts w:ascii="宋体" w:hAnsi="宋体" w:cs="宋体"/>
          <w:sz w:val="24"/>
          <w:szCs w:val="24"/>
        </w:rPr>
        <w:t>【答案】使黄门交斩美人。反映出石崇凶狠残暴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.</w:t>
      </w:r>
      <w:r>
        <w:rPr>
          <w:rFonts w:ascii="宋体" w:hAnsi="宋体" w:cs="宋体"/>
          <w:sz w:val="24"/>
          <w:szCs w:val="24"/>
        </w:rPr>
        <w:t>【答案】①已斩三人，依然不肯饮酒。②面对丞相的责备，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自杀伊家人，何预卿事</w:t>
      </w:r>
      <w:r>
        <w:rPr>
          <w:rFonts w:eastAsia="宋体" w:cs="宋体" w:ascii="宋体" w:hAnsi="宋体"/>
          <w:sz w:val="24"/>
          <w:szCs w:val="24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现代文阅读</w:t>
      </w:r>
      <w:r>
        <w:rPr>
          <w:rFonts w:eastAsia="宋体" w:cs="宋体" w:ascii="宋体" w:hAnsi="宋体"/>
          <w:b/>
          <w:bCs/>
          <w:sz w:val="24"/>
          <w:szCs w:val="24"/>
        </w:rPr>
        <w:t>:30</w:t>
      </w:r>
      <w:r>
        <w:rPr>
          <w:rFonts w:ascii="宋体" w:hAnsi="宋体" w:cs="宋体"/>
          <w:b/>
          <w:bCs/>
          <w:sz w:val="24"/>
          <w:szCs w:val="24"/>
        </w:rPr>
        <w:t>～</w:t>
      </w:r>
      <w:r>
        <w:rPr>
          <w:rFonts w:eastAsia="宋体" w:cs="宋体" w:ascii="宋体" w:hAnsi="宋体"/>
          <w:b/>
          <w:bCs/>
          <w:sz w:val="24"/>
          <w:szCs w:val="24"/>
        </w:rPr>
        <w:t>38</w:t>
      </w:r>
      <w:r>
        <w:rPr>
          <w:rFonts w:ascii="宋体" w:hAnsi="宋体" w:cs="宋体"/>
          <w:b/>
          <w:bCs/>
          <w:sz w:val="24"/>
          <w:szCs w:val="24"/>
        </w:rPr>
        <w:t>小题，共</w:t>
      </w:r>
      <w:r>
        <w:rPr>
          <w:rFonts w:eastAsia="宋体" w:cs="宋体" w:ascii="宋体" w:hAnsi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阅读莫泊桑《米龙老爹》中的一段文字，然后回答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翁挺起了关节不良的脊梁，并且用一种谦逊的英雄的休息姿势在胸前叉起了两只胳膊。那几个普鲁士人低声谈了好半天，其中有一个上尉，他也在上一个月有一个儿子阵亡，这时候，他替这个志气高尚的穷汉辩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是团长站起来走到米龙老爹身边，并且低声向他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你听明白，老头儿，也许有一个法子救您性命，就是要</w:t>
      </w:r>
      <w:r>
        <w:rPr>
          <w:rFonts w:eastAsia="宋体" w:cs="宋体" w:ascii="宋体" w:hAnsi="宋体"/>
          <w:sz w:val="24"/>
          <w:szCs w:val="24"/>
        </w:rPr>
        <w:t>...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是那老翁绝不细听，向着战胜的军官竖直了两只眼睛，这时候，一阵微风搅动了他头颅上的那些稀少的头发，他那副伤痕显然的瘦脸儿突然大起收缩显出一副怕人的难看样子，他终于鼓起了他的胸膛，向那普鲁士人劈面唾了一些唾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团长发呆了，扬起了一只手，而那汉子又向他的脸上唾了第二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有的军官都站起了，并且同时喊出了好些道命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到一分钟，那个始终安闲自在的老翁被人推到了墙边，那时候他才向着他的长子约翰，他的儿媳妇和他的两个孙子送了一阵微笑，他们都惶惑万分地望着他，他终于立刻被人枪决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.</w:t>
      </w:r>
      <w:r>
        <w:rPr>
          <w:rFonts w:ascii="宋体" w:hAnsi="宋体" w:cs="宋体"/>
          <w:sz w:val="24"/>
          <w:szCs w:val="24"/>
        </w:rPr>
        <w:t>米龙老爹为什么要向普魯士团长唾唾沫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表现了他怎样的品质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.</w:t>
      </w:r>
      <w:r>
        <w:rPr>
          <w:rFonts w:ascii="宋体" w:hAnsi="宋体" w:cs="宋体"/>
          <w:sz w:val="24"/>
          <w:szCs w:val="24"/>
        </w:rPr>
        <w:t>这段文字对米龙老爹的刻画采用了哪两种人物描写方法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2.</w:t>
      </w:r>
      <w:r>
        <w:rPr>
          <w:rFonts w:ascii="宋体" w:hAnsi="宋体" w:cs="宋体"/>
          <w:sz w:val="24"/>
          <w:szCs w:val="24"/>
        </w:rPr>
        <w:t>米龙老爹的形象有什么典型意义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.</w:t>
      </w:r>
      <w:r>
        <w:rPr>
          <w:rFonts w:ascii="宋体" w:hAnsi="宋体" w:cs="宋体"/>
          <w:sz w:val="24"/>
          <w:szCs w:val="24"/>
        </w:rPr>
        <w:t>【答案】唾唾沫是表达对团长的蔑视。表现了米龙老爹热爱祖国、宁死不屈、正气凛然的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.</w:t>
      </w:r>
      <w:r>
        <w:rPr>
          <w:rFonts w:ascii="宋体" w:hAnsi="宋体" w:cs="宋体"/>
          <w:sz w:val="24"/>
          <w:szCs w:val="24"/>
        </w:rPr>
        <w:t>【答案】肖像描写、细节描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2.</w:t>
      </w:r>
      <w:r>
        <w:rPr>
          <w:rFonts w:ascii="宋体" w:hAnsi="宋体" w:cs="宋体"/>
          <w:sz w:val="24"/>
          <w:szCs w:val="24"/>
        </w:rPr>
        <w:t>【答案】通过米龙老爹这一形象的刻画，表现了法国人民抗击侵略者的英雄主义和爱国主义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阅读老舍《断魂枪》中的一段文字，然后回答</w:t>
      </w: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谁不晓得沙子龙是短瘦、利落、硬棒，两眼明得像霜夜的大星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可是，现在他身上放了肉。镖局改了客栈，他自己在后小院占着三间北房，大枪立在墙角，院子里有几只楼鸽。只是在夜间，他把小院的门关好，熟习熟习他的“五虎断魂枪”。这条枪与这套枪，二十年的工夫，在西北一带，给他创出来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神枪沙子龙”五个字，没遇见过敌手。现在，这条枪与这套枪不会再替他增光显胜了；只是摸摸这凉、滑、硬而发颤的杆子，使他心中少难过一些而已。只有在夜间独自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枪来，才能相信自己还是“神枪沙”。在白天，他不大谈武艺与往事；他的世界已被狂风吹了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3.</w:t>
      </w:r>
      <w:r>
        <w:rPr>
          <w:rFonts w:ascii="宋体" w:hAnsi="宋体" w:cs="宋体"/>
          <w:sz w:val="24"/>
          <w:szCs w:val="24"/>
        </w:rPr>
        <w:t>沙子龙关门练枪反映了他怎样的心态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这说明他是一个怎样的人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4.</w:t>
      </w:r>
      <w:r>
        <w:rPr>
          <w:rFonts w:ascii="宋体" w:hAnsi="宋体" w:cs="宋体"/>
          <w:sz w:val="24"/>
          <w:szCs w:val="24"/>
        </w:rPr>
        <w:t>这段文字运用了哪两种人物描写方法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5.“</w:t>
      </w:r>
      <w:r>
        <w:rPr>
          <w:rFonts w:ascii="宋体" w:hAnsi="宋体" w:cs="宋体"/>
          <w:sz w:val="24"/>
          <w:szCs w:val="24"/>
        </w:rPr>
        <w:t>狂风”在这里有什么象征意义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3.</w:t>
      </w:r>
      <w:r>
        <w:rPr>
          <w:rFonts w:ascii="宋体" w:hAnsi="宋体" w:cs="宋体"/>
          <w:sz w:val="24"/>
          <w:szCs w:val="24"/>
        </w:rPr>
        <w:t>【答案】自我欣赏，自我叹息，在内心深处仍视武艺为至宝。说明他是一个保守固执、与现实格格不人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4.</w:t>
      </w:r>
      <w:r>
        <w:rPr>
          <w:rFonts w:ascii="宋体" w:hAnsi="宋体" w:cs="宋体"/>
          <w:sz w:val="24"/>
          <w:szCs w:val="24"/>
        </w:rPr>
        <w:t>【答案】肖像描写、动作描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5.</w:t>
      </w:r>
      <w:r>
        <w:rPr>
          <w:rFonts w:ascii="宋体" w:hAnsi="宋体" w:cs="宋体"/>
          <w:sz w:val="24"/>
          <w:szCs w:val="24"/>
        </w:rPr>
        <w:t>【答案】狂风象征时代变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阅读贾平凹《溪流》一文，然后回答</w:t>
      </w:r>
      <w:r>
        <w:rPr>
          <w:rFonts w:eastAsia="宋体"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愈来愈爱着生我养我的土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就像山地里纵纵横横的沟岔一样，就像山地里有着形形色色的花木一样，我一写山，似乎思路就开了，文笔也活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甚至觉得，我的生命，我的笔命，就是那山溪哩。虽然在莽莽的山的世界里，它只是那么柔得可怜、细得伤感的一股儿水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常常这么想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天上的雨落在地上，或许会成洪波，但它来自云里；溪是有根的，它凉凉地扎在山峰之下。人都说山是庄严的，几乎是死寂的，其实这是错的。它最有着内涵，最有着活力。那山下一定是有着很大很大的海的，永远在蕴含感情，永远是不安宁，表现着的，恐怕便是这小溪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许，它是从石缝里一滴一滴渗出来的，是从小草的根下一个泡儿一个泡儿冒出来的。但是，太阳晒不干、黄风刮不跑的。天性是那么晶莹，气息是那么清断。它一出来，便宣告了它的生命，寻着自己的道路要流动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因为寻着自己的道路，它的步伐是艰辛的。然而，它从石板上滑下，便有了自己的铜的韵味的声音；它从石崖上跌落，便有了自己白练般的颜色；它回旋在穴潭之中，便有了自己叵不可测的深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它终于慢慢地大起来了，要走更远的道儿。它流过了石川，流过了草地，流过了竹林，它要拜访所有的山岭，叩问每一块石头，有时会突然潜入河床的沙石之下去了呢。于是，轻风给了它柔情，鲜花给了它芬芳，竹林给了它凉绿，那多情的游鱼，那斑斓的卵石，也给它增添了关的色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它在流着，流着。它要流到哪里去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我想，山既然给了它生命，它该是充实的，富有的。或许，它是做一颗露珠儿去滋润花瓣，深入到枝叶里了，使草木的绿素传送；或许，它竟能掀翻一杯泥，拔脱一丛腐根呢。那么，让它流去吧，山地这么大，这么复杂，只要它流，它探索，它就，有了自己的路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是这么想的，我提醒着我，我鼓励着我，我便将它写成了淡淡的文字，聊作这本小书的小序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6.</w:t>
      </w:r>
      <w:r>
        <w:rPr>
          <w:rFonts w:ascii="宋体" w:hAnsi="宋体" w:cs="宋体"/>
          <w:sz w:val="24"/>
          <w:szCs w:val="24"/>
        </w:rPr>
        <w:t>山溪有什么样的象征意义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7.</w:t>
      </w:r>
      <w:r>
        <w:rPr>
          <w:rFonts w:ascii="宋体" w:hAnsi="宋体" w:cs="宋体"/>
          <w:sz w:val="24"/>
          <w:szCs w:val="24"/>
        </w:rPr>
        <w:t>作者认为，天上的雨与山间的溪有什么不同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.“</w:t>
      </w:r>
      <w:r>
        <w:rPr>
          <w:rFonts w:ascii="宋体" w:hAnsi="宋体" w:cs="宋体"/>
          <w:sz w:val="24"/>
          <w:szCs w:val="24"/>
        </w:rPr>
        <w:t>它从石板上滑下，便有了自己的铜的韵味的声音；它从石崖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跌落，便有了自己白练般的颜色；它回旋在穴潭之中，便有了自己叵不可测的深沉”，采用了哪几种修辞手法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6.</w:t>
      </w:r>
      <w:r>
        <w:rPr>
          <w:rFonts w:ascii="宋体" w:hAnsi="宋体" w:cs="宋体"/>
          <w:sz w:val="24"/>
          <w:szCs w:val="24"/>
        </w:rPr>
        <w:t>【答案】不怕艰辛、执着追求，勇于探索、真诚奉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7.</w:t>
      </w:r>
      <w:r>
        <w:rPr>
          <w:rFonts w:ascii="宋体" w:hAnsi="宋体" w:cs="宋体"/>
          <w:sz w:val="24"/>
          <w:szCs w:val="24"/>
        </w:rPr>
        <w:t>【答案】天上的雨落在地上，或许会成洪波，但它来自云里；溪是有根的，它凉凉地扎在山峰之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.</w:t>
      </w:r>
      <w:r>
        <w:rPr>
          <w:rFonts w:ascii="宋体" w:hAnsi="宋体" w:cs="宋体"/>
          <w:sz w:val="24"/>
          <w:szCs w:val="24"/>
        </w:rPr>
        <w:t>【答案】排比拟人、比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作文：</w:t>
      </w:r>
      <w:r>
        <w:rPr>
          <w:rFonts w:eastAsia="宋体" w:cs="宋体" w:ascii="宋体" w:hAnsi="宋体"/>
          <w:b/>
          <w:bCs/>
          <w:sz w:val="24"/>
          <w:szCs w:val="24"/>
        </w:rPr>
        <w:t>50</w:t>
      </w:r>
      <w:r>
        <w:rPr>
          <w:rFonts w:ascii="宋体" w:hAnsi="宋体" w:cs="宋体"/>
          <w:b/>
          <w:bCs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9.</w:t>
      </w:r>
      <w:r>
        <w:rPr>
          <w:rFonts w:ascii="宋体" w:hAnsi="宋体" w:cs="宋体"/>
          <w:sz w:val="24"/>
          <w:szCs w:val="24"/>
        </w:rPr>
        <w:t>阅读下面的文字，根据要求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卡耐基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靠自己的能力拯救自己，是成功的唯一准则。”世界上每个人都是独一无二的，只要自己说服自己，就是一种理智的胜利；自己感动自己，就是一种心灵的升华；自已征服自己，就是一种成熟。成功要自己去成功，如同成长要自己去成长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以《相信自己》为题，写一篇以议论为主的文章，字数不少于</w:t>
      </w:r>
      <w:r>
        <w:rPr>
          <w:rFonts w:eastAsia="宋体" w:cs="宋体" w:ascii="宋体" w:hAnsi="宋体"/>
          <w:sz w:val="24"/>
          <w:szCs w:val="24"/>
        </w:rPr>
        <w:t>800</w:t>
      </w:r>
      <w:r>
        <w:rPr>
          <w:rFonts w:ascii="宋体" w:hAnsi="宋体" w:cs="宋体"/>
          <w:sz w:val="24"/>
          <w:szCs w:val="24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sz w:val="16"/>
          <w:szCs w:val="0"/>
        </w:rPr>
      </w:pPr>
      <w:r>
        <w:rPr>
          <w:rFonts w:eastAsia="宋体" w:cs="宋体" w:ascii="宋体" w:hAnsi="宋体"/>
          <w:sz w:val="16"/>
          <w:szCs w:val="0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sz w:val="16"/>
          <w:szCs w:val="0"/>
        </w:rPr>
      </w:pPr>
      <w:r>
        <w:rPr>
          <w:sz w:val="16"/>
          <w:szCs w:val="0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sz w:val="16"/>
          <w:szCs w:val="0"/>
        </w:rPr>
      </w:pPr>
      <w:r>
        <w:rPr>
          <w:sz w:val="16"/>
          <w:szCs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Docheadertitle">
    <w:name w:val="doc-header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7:00Z</dcterms:created>
  <dc:creator>PC</dc:creator>
  <dc:description/>
  <dc:language>en-US</dc:language>
  <cp:lastModifiedBy>Administrator</cp:lastModifiedBy>
  <dcterms:modified xsi:type="dcterms:W3CDTF">2023-02-21T01:05:00Z</dcterms:modified>
  <cp:revision>6</cp:revision>
  <dc:subject/>
  <dc:title>　　2016年成人高考专升本大学语文考试真题及答案解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CE78A480E47C39E9FE73B0D7C6E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