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宋体"/>
          <w:b/>
          <w:bCs/>
          <w:color w:val="000000"/>
          <w:kern w:val="0"/>
          <w:sz w:val="36"/>
          <w:szCs w:val="36"/>
          <w:lang w:val="en-US" w:eastAsia="zh-CN"/>
        </w:rPr>
        <w:t>201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全国成人高考高起点英语考试真题及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语音知识（共</w:t>
      </w:r>
      <w:r>
        <w:rPr>
          <w:rFonts w:eastAsia="宋体" w:cs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；每题</w:t>
      </w:r>
      <w:r>
        <w:rPr>
          <w:rFonts w:eastAsia="宋体" w:cs="宋体"/>
          <w:b/>
          <w:bCs/>
          <w:color w:val="000000"/>
          <w:sz w:val="24"/>
          <w:szCs w:val="24"/>
        </w:rPr>
        <w:t>1.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eastAsia="宋体" w:cs="宋体"/>
          <w:b/>
          <w:bCs/>
          <w:color w:val="000000"/>
          <w:sz w:val="24"/>
          <w:szCs w:val="24"/>
        </w:rPr>
        <w:t>7.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在下列每组单词中，有一个单词的画线部分与其他单词的画线部分的读音不同。找出这个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.A.snow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.sale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.ask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.desig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.A.lunch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.beach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.machine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.cha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.A.cut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.human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.luck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.fu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.A.value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.family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.baby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.c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5.A.now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.show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.grow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.yell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1.D    2.C   3.B     4.C    5.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词汇与语法知识</w:t>
      </w:r>
      <w:r>
        <w:rPr>
          <w:rFonts w:eastAsia="宋体" w:cs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：每题</w:t>
      </w:r>
      <w:r>
        <w:rPr>
          <w:rFonts w:eastAsia="宋体" w:cs="宋体"/>
          <w:b/>
          <w:bCs/>
          <w:color w:val="000000"/>
          <w:sz w:val="24"/>
          <w:szCs w:val="24"/>
        </w:rPr>
        <w:t>1.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eastAsia="宋体" w:cs="宋体"/>
          <w:b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．</w:t>
      </w:r>
      <w:r>
        <w:rPr>
          <w:rFonts w:eastAsia="宋体" w:cs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</w:t>
      </w:r>
      <w:r>
        <w:rPr>
          <w:rFonts w:eastAsia="宋体" w:cs="宋体"/>
          <w:b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从每小题的四个选择项中，选出最佳的一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om attende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>　　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evening  school  for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nth or two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不填；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不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pring is by far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ime to visit the islan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etter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better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est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bes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weather report says it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gain tomorrow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rains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rained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ill rain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s rain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ill has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 very high price for the ca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paid    B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spent    C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cost   D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bough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. There is nobody here in the office-they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ve all gone ho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an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ust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hould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oul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ary looks great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is pair of trouse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n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y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n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next morning people found the world outside their houses completely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hange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hanging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hanged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o chang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se books should not be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om the librar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aken away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aken off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aken down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aken ov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y the time I got hom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y grandmother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dinner and was watching TV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repares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repared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s prepared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d prepar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reason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president kept silent is still unknow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ow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y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en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ill you please open the door for m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一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lease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y pleasure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ot at all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’re welcom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James got lost in the cit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had to ask for hel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r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mith persuaded her husband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right thing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id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o do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My parents and I couldn’t get into the house last night because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0f us had the ke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ll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either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either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on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gs have a very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ense of smel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ice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lear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good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ig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三、完形填空（共</w:t>
      </w:r>
      <w:r>
        <w:rPr>
          <w:rFonts w:eastAsia="宋体" w:cs="宋体"/>
          <w:b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；每题</w:t>
      </w:r>
      <w:r>
        <w:rPr>
          <w:rFonts w:eastAsia="宋体" w:cs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eastAsia="宋体" w:cs="宋体"/>
          <w:b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）通读下面的短文，掌握其大意。然后，从每小题的四个选择项中选出可填入相应空白处的最佳选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In nearly every town or city centre in the UK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on most days of the week you can find one or more  people standing in the street selling a magazine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2 1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he Big Issue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hese people are all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 22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but they are not begging for money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23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hey are selling the magazine as a means(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手段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)of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24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a small but respectable  living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he Big Issue magazine was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25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in 1991  by Jon Bird and Gordon Roddick after they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 26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hat there were many homeless people who were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27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0n the streets of London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On a previous(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之前的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)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28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to New York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one of them had seen homeless people selling a newspaper known as Street News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 29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hey decided to set up something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30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in the British capital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Nowadays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he Big Issue has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31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all over the UK and there are even different versions(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版本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)of the magazine in different parts of the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 32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he sellers buy each magazine from the organization for seventy pence and then sell it to a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 33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for one pound fifty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By working with The Big Issue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many people have been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34  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to escape from homelessness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nd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  <w:t xml:space="preserve"> 35 </w:t>
      </w:r>
      <w:r>
        <w:rPr>
          <w:rFonts w:eastAsia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many of them  have moved on to new jobs and  new  lives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rinted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pelt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alled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tuck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althy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omeless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mpolite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ing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nstead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esides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yhow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refor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hanging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enjoying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aking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mprov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recognized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tarted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ound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ritte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orgot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oped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aw 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ubt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riving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iving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rawing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ork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visit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entrance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ay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ligh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r 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or  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imilar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ersonal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atural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iend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roken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anded  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pread 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loat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ity  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own    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orld  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ountr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reporter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ainter 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istener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read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sked 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lped  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eeded 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orc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n the end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ow and then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ll the time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n a hurr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阅读理解（共</w:t>
      </w:r>
      <w:r>
        <w:rPr>
          <w:rFonts w:eastAsia="宋体" w:cs="宋体"/>
          <w:b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；每题</w:t>
      </w:r>
      <w:r>
        <w:rPr>
          <w:rFonts w:eastAsia="宋体" w:cs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eastAsia="宋体" w:cs="宋体"/>
          <w:b/>
          <w:bCs/>
          <w:color w:val="000000"/>
          <w:sz w:val="24"/>
          <w:szCs w:val="24"/>
        </w:rPr>
        <w:t>4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</w:t>
      </w:r>
      <w:r>
        <w:rPr>
          <w:rFonts w:eastAsia="宋体" w:cs="宋体"/>
          <w:b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阅读下列短文，然后根据短文的内容从每小题的四个选择项中选出最佳的一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“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roublemaker”was what was given to my friend Peter by his teache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also said that he had no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uture and no hope!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now I suggest that anyone who said that should say“sorry”to hi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Peter finished Grade Nin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d then he went to study at a technical colleg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became a leader of 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group of bad boy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fter graduation he had nothing to d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 he just hung around by the market with hi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iend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looked like nothing could change his lif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was not until the day that his father die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left th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　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oys and went to help his mother who sold food by the roadsid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really pitied his mum and wanted to do something to support he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loved reading cartoon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漫画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books and had been collecting them for yea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 he decided that he should sell the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on he realized that his books were very popula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 he made up his mind to set up his own busines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went around buying  cartoon books from other peopl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bought them for 2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％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d then sold them for half pric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se day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doesn’t have to go around looking for cartoon books because there are always people coming to his shop to sell their old on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now has a monthly income of about 5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000 baht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泰铢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was a“troublemaker”to his teachers but he is a hero to m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f you are judged by your teachers as a“bad student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 suggest you ignore what they sa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Just do your best in everything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n’t give up so eas-il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，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Believe me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ne day you could be successful,to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y does the author think some people should say“sorry”to Pet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refused to help hi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considered him hopeles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-They looked down on his parent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made him give up his friend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did Peter do after his father die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worked at a marke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learnt to draw pictur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started his own busines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continued his c011ege studi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ow does Peter get secon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nd cartoon books now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.He buys them from bookstor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goes around collecting the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.He borrows them from his friend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waits for people to sell them to hi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3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The word ignore in paragraph 6 is closest in meaning t0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ake no interest in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ay no attention t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elieve in   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tick t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                    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/>
          <w:b/>
          <w:bCs/>
          <w:color w:val="000000"/>
          <w:sz w:val="24"/>
          <w:szCs w:val="24"/>
        </w:rPr>
        <w:t xml:space="preserve">   </w:t>
      </w:r>
      <w:r>
        <w:rPr>
          <w:rFonts w:eastAsia="宋体" w:cs="宋体"/>
          <w:b/>
          <w:bCs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elcome to North Road Medical Centre!We are open from 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30 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until 6 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nday to Fri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a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ppointments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预约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with the doctors and nurses are acceptable both morning and afternoo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owev—e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 same-day appointment may not necessarily be with your usual docto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atients may be seen by any member of the tea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f you decide to register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注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with u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lease speak to one of our receptionists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接诊员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 will need to complete a registration for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Each new patient is asked to answer some medical question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 should also make an appointment to see one of the nurses for a health check soon after registerin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re is sometimes a delay in handing over medical records from your earlier docto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d this appointment gives us valuable information about your health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Out of Hours Service is reachable from 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30 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until 8 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nday to Frida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t weekends from 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30 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iday t0 8 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nda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elephone 0845—345—8995 to talk to the Out of Hours Serv—ic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will have a doctor get in touch with you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or medical advic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 can call NHS Direct(24 hours)on 0845—4647 0r through the Internet at www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hsdirec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h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o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 can always get advice over the telephon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f you are too ill to come to the medical centr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 can ask for a home Visit over the telephone.Most visits by doctors are made between12 noon and 3 P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f you are able to phone before 11a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,this helps us to plan the da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can be learnt from paragraph 1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centre opens all week roun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ctors and nurses work six hours a 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. Appointments are not accepted in the afterno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 same-day appointment may not be with the usual docto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is a new patient advised to do alter registratio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ake a health check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B. Hand over medical records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sk some medical question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omplete an information for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f you need the help of the Out of Hours Servic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ou may—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all 0845—345—8995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elephone 0845 464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get in touch with a doctor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visit the NHS Direct websit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en do most doctors go for a home visi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efore 11 a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om 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30 P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0 8 a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om 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30 a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0  6 P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etween 12 noon and 3 P.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n 200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United States Department of Agriculture(USDA)wanted to know if all the school lun-ches served to students were health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answer was a bi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at NO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USDA found that most American schools served lunches with too much fat and sal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also found that most of the fruits and vegetables in the lunches came from cans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罐头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anned fruits and vege—tables are not as good as fresh on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USDA gives schools food and money to make lunc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schools make up their own menu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me make healthy lunc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st do no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ow the USDA wants all schools to serve more healthy lunc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want schools to follow the USDA’s guidelines for balanced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均衡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meal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ike Sande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n charge of the USDA in 200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aid the USDA should teach school workers how to make healthier lunc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“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 good school lunch is just as important as a good textbook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”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anders sai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 said that children also need to learn about healthy food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USDA is working on a new program--Fresh Star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will give schools more fresh fruits and vegeta-bl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resh Start will also help schools change their lunches to make them healthie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o find the best way to  change lunc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USDA held meetings with parent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chool leade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octor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d cook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hildren already eat healthy lunches at Chief Joseph School in North Saratog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rego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have whol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eat bread with low-fat chees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d low-fat milk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did the USDA find about lunches in most American schools in 2008 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were mostly fruits and vegetabl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y contained too much fat and sal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st of them were canned foo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ost of them were health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are schools required to do to make the lunches healthy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rovide balanced meal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ake up new guidelin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esign their own menu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ook with more vegetabl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was Mike Sander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 office secretar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 school headmaste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head of the USD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director of Fresh Star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is the goal of the Fresh Start progra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elling fresh fruits and vegetabl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Employing good cooks for school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.Helping improVe the school lunc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Finding a better way to talk with parent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Magic(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魔法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)often forces US not to believe our own eyes or even appears to be breaking the laws of physics or nature! The word“magic”has many different meaning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en a bird appears in a hat or when someone declares that he could see into the future--both can be called magi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en a sick person sudden-1y becomes well or a well person(or eVen animal)becomes ill, magic is the caus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British author Terry Pratchett uses magic a great deal in his popular Discworld series of book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agic has alwaYs been used for fu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eople enjoy working out in which cup the little ball is or how he knows which card l was thinking of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rry Houdini was one of the first world-famous magicians—famous for escaping from deadly situation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Recently David Copperfiel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r David Blan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s become very popular for his“unbelievable abilities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uch as making the Statue of Liberty disappear or ris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Magical rings and three—headed dogs may not be rea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does this mean nothing magical really ex—ists? Can you always explain how the magician has done the card trick? Maybe it is better not to explai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to leave a little magic in our liv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ick a car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any car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．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8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e author explains what magic is in paragraph 1 by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using exampl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giving causes and effect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isting the time of magical event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comparing a healthy person with a sick on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4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o is mentioned as a great escape artis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David Blane    </w:t>
      </w: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arry Houdini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erry Pratchet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avid Copperfiel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5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What does the author think of magic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changes our liv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  </w:t>
      </w:r>
      <w:r>
        <w:rPr>
          <w:rFonts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provides people with fun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breaks the laws of physic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t explains strange things in our liv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bidi="ar"/>
        </w:rPr>
        <w:t>【答案】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五、补全对话（共</w:t>
      </w:r>
      <w:r>
        <w:rPr>
          <w:rFonts w:eastAsia="宋体" w:cs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句；每句满分为</w:t>
      </w:r>
      <w:r>
        <w:rPr>
          <w:rFonts w:eastAsia="宋体" w:cs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eastAsia="宋体" w:cs="宋体"/>
          <w:b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根据中文提示，把对话中缺少的内容写在线上。这些句子必须符合英语表达习惯。打句号的地方，用陈述句；打问号的地方，用疑问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提示：</w:t>
      </w:r>
      <w:r>
        <w:rPr>
          <w:rFonts w:eastAsia="宋体" w:cs="宋体"/>
          <w:b/>
          <w:bCs/>
          <w:color w:val="000000"/>
          <w:sz w:val="24"/>
          <w:szCs w:val="24"/>
        </w:rPr>
        <w:t>Peter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给</w:t>
      </w:r>
      <w:r>
        <w:rPr>
          <w:rFonts w:eastAsia="宋体" w:cs="宋体"/>
          <w:b/>
          <w:bCs/>
          <w:color w:val="000000"/>
          <w:sz w:val="24"/>
          <w:szCs w:val="24"/>
        </w:rPr>
        <w:t>Johnso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教授打电话请病假，接电话的是教授的助手</w:t>
      </w:r>
      <w:r>
        <w:rPr>
          <w:rFonts w:eastAsia="宋体" w:cs="宋体"/>
          <w:b/>
          <w:bCs/>
          <w:color w:val="000000"/>
          <w:sz w:val="24"/>
          <w:szCs w:val="24"/>
        </w:rPr>
        <w:t>Sally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。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(Peter=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；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ally=S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Hello!This is Peter speaking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May I speak to Professor Johnson 5 1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leas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’m sorr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rofessor Johnson is not here at the momen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is is his assistan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ally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．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May I help you  52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Y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Please tell the professor that l’d like to ask for sick leave for tomorrow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Sorry to hear tha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May I ask 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what’s the matter 53 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with you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’m running a fever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’ve caught a col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Oh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single"/>
        </w:rPr>
        <w:t xml:space="preserve">  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is it serious54 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not very seriou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ut the doctor told me to stay in bed and have a good rest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I se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I’11 </w:t>
      </w: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tell Professor Johnson 55 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 xml:space="preserve"> as soon as he comes back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P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Thank you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Goodbye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Bye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六、书面表达（满分</w:t>
      </w:r>
      <w:r>
        <w:rPr>
          <w:rFonts w:eastAsia="宋体" w:cs="宋体"/>
          <w:b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假设你是李华，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月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日是你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岁生日，发邮件邀请你的外国朋友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Jack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来你家参加生日聚合。主要内容包括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聚会时间：周六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点到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l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参加人员：朋友和同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活动内容：聚餐、唱歌、跳舞、游戏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注意：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词数应为</w:t>
      </w:r>
      <w:r>
        <w:rPr>
          <w:rFonts w:eastAsia="宋体" w:cs="宋体"/>
          <w:b w:val="false"/>
          <w:bCs w:val="false"/>
          <w:color w:val="000000"/>
          <w:sz w:val="24"/>
          <w:szCs w:val="24"/>
        </w:rPr>
        <w:t>1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左右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开头语已为你写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Dear Jack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l hope this email willfindyou very well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Best wishes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  <w:t>Li Hu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TDisplayEquationCharChar">
    <w:name w:val="MTDisplayEquation Char Char"/>
    <w:qFormat/>
    <w:rPr>
      <w:rFonts w:ascii="宋体" w:hAnsi="宋体" w:eastAsia="宋体" w:cs="Times New Roman"/>
      <w:color w:val="00000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ind w:firstLine="315"/>
    </w:pPr>
    <w:rPr>
      <w:color w:val="000000"/>
      <w:kern w:val="0"/>
      <w:sz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49:00Z</dcterms:created>
  <dc:creator>考试大编辑</dc:creator>
  <dc:description>考试大2012年高考试题答案专题http://www.233.com/gaokao/2012/</dc:description>
  <cp:keywords>考试大2012年高考试题答案</cp:keywords>
  <dc:language>en-US</dc:language>
  <cp:lastModifiedBy>Administrator</cp:lastModifiedBy>
  <cp:lastPrinted>2010-10-12T17:01:00Z</cp:lastPrinted>
  <dcterms:modified xsi:type="dcterms:W3CDTF">2023-02-18T03:05:09Z</dcterms:modified>
  <cp:revision>8</cp:revision>
  <dc:subject>考试大2012年高考试题答案</dc:subject>
  <dc:title>考试大2012年高考试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BD7285BCA42D99662305A9C4ACCB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