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480" w:before="0" w:after="0"/>
        <w:jc w:val="center"/>
        <w:rPr>
          <w:rFonts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/>
          <w:b/>
          <w:bCs/>
          <w:color w:val="000000"/>
          <w:kern w:val="2"/>
          <w:sz w:val="36"/>
          <w:szCs w:val="36"/>
        </w:rPr>
        <w:t>202</w:t>
      </w:r>
      <w:r>
        <w:rPr>
          <w:rFonts w:cs="Times New Roman"/>
          <w:b/>
          <w:bCs/>
          <w:color w:val="000000"/>
          <w:kern w:val="2"/>
          <w:sz w:val="36"/>
          <w:szCs w:val="36"/>
          <w:lang w:val="en-US" w:eastAsia="zh-CN"/>
        </w:rPr>
        <w:t>0</w:t>
      </w:r>
      <w:r>
        <w:rPr>
          <w:rFonts w:cs="Times New Roman"/>
          <w:b/>
          <w:bCs/>
          <w:color w:val="000000"/>
          <w:kern w:val="2"/>
          <w:sz w:val="36"/>
          <w:szCs w:val="36"/>
        </w:rPr>
        <w:t>年</w:t>
      </w:r>
      <w:r>
        <w:rPr>
          <w:rFonts w:cs="Times New Roman"/>
          <w:b/>
          <w:bCs/>
          <w:color w:val="000000"/>
          <w:kern w:val="2"/>
          <w:sz w:val="36"/>
          <w:szCs w:val="36"/>
          <w:lang w:eastAsia="zh-CN"/>
        </w:rPr>
        <w:t>全国</w:t>
      </w:r>
      <w:r>
        <w:rPr>
          <w:rFonts w:cs="Times New Roman"/>
          <w:b/>
          <w:bCs/>
          <w:color w:val="000000"/>
          <w:kern w:val="2"/>
          <w:sz w:val="36"/>
          <w:szCs w:val="36"/>
        </w:rPr>
        <w:t>成人高考高起点语文考试真题及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语文知识与语言运用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每小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下列词语中加点字的读音全都不相同的一组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落</w:t>
      </w:r>
      <w:r>
        <w:rPr>
          <w:rFonts w:ascii="宋体" w:hAnsi="宋体" w:cs="宋体"/>
          <w:color w:val="000000"/>
          <w:sz w:val="24"/>
          <w:szCs w:val="24"/>
        </w:rPr>
        <w:t>魄　　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落</w:t>
      </w:r>
      <w:r>
        <w:rPr>
          <w:rFonts w:ascii="宋体" w:hAnsi="宋体" w:cs="宋体"/>
          <w:color w:val="000000"/>
          <w:sz w:val="24"/>
          <w:szCs w:val="24"/>
        </w:rPr>
        <w:t>枕　　丢三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落</w:t>
      </w:r>
      <w:r>
        <w:rPr>
          <w:rFonts w:ascii="宋体" w:hAnsi="宋体" w:cs="宋体"/>
          <w:color w:val="000000"/>
          <w:sz w:val="24"/>
          <w:szCs w:val="24"/>
        </w:rPr>
        <w:t>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教</w:t>
      </w:r>
      <w:r>
        <w:rPr>
          <w:rFonts w:ascii="宋体" w:hAnsi="宋体" w:cs="宋体"/>
          <w:color w:val="000000"/>
          <w:sz w:val="24"/>
          <w:szCs w:val="24"/>
        </w:rPr>
        <w:t>导　　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教</w:t>
      </w:r>
      <w:r>
        <w:rPr>
          <w:rFonts w:ascii="宋体" w:hAnsi="宋体" w:cs="宋体"/>
          <w:color w:val="000000"/>
          <w:sz w:val="24"/>
          <w:szCs w:val="24"/>
        </w:rPr>
        <w:t>书　　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教</w:t>
      </w:r>
      <w:r>
        <w:rPr>
          <w:rFonts w:ascii="宋体" w:hAnsi="宋体" w:cs="宋体"/>
          <w:color w:val="000000"/>
          <w:sz w:val="24"/>
          <w:szCs w:val="24"/>
        </w:rPr>
        <w:t>学相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倾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倒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倒</w:t>
      </w:r>
      <w:r>
        <w:rPr>
          <w:rFonts w:ascii="宋体" w:hAnsi="宋体" w:cs="宋体"/>
          <w:color w:val="000000"/>
          <w:sz w:val="24"/>
          <w:szCs w:val="24"/>
        </w:rPr>
        <w:t>影　　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倒</w:t>
      </w:r>
      <w:r>
        <w:rPr>
          <w:rFonts w:ascii="宋体" w:hAnsi="宋体" w:cs="宋体"/>
          <w:color w:val="000000"/>
          <w:sz w:val="24"/>
          <w:szCs w:val="24"/>
        </w:rPr>
        <w:t>背如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睦　　应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而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中“落魄”的“落”读“</w:t>
      </w:r>
      <w:r>
        <w:rPr>
          <w:rFonts w:eastAsia="宋体" w:cs="宋体" w:ascii="宋体" w:hAnsi="宋体"/>
          <w:color w:val="000000"/>
          <w:sz w:val="24"/>
          <w:szCs w:val="24"/>
        </w:rPr>
        <w:t>luò”“</w:t>
      </w:r>
      <w:r>
        <w:rPr>
          <w:rFonts w:ascii="宋体" w:hAnsi="宋体" w:cs="宋体"/>
          <w:color w:val="000000"/>
          <w:sz w:val="24"/>
          <w:szCs w:val="24"/>
        </w:rPr>
        <w:t>，”落枕“的”落“</w:t>
      </w:r>
      <w:r>
        <w:rPr>
          <w:rFonts w:eastAsia="宋体" w:cs="宋体" w:ascii="宋体" w:hAnsi="宋体"/>
          <w:color w:val="000000"/>
          <w:sz w:val="24"/>
          <w:szCs w:val="24"/>
        </w:rPr>
        <w:t>lào”</w:t>
      </w:r>
      <w:r>
        <w:rPr>
          <w:rFonts w:ascii="宋体" w:hAnsi="宋体" w:cs="宋体"/>
          <w:color w:val="000000"/>
          <w:sz w:val="24"/>
          <w:szCs w:val="24"/>
        </w:rPr>
        <w:t>，“丢三落四”的“落”读“</w:t>
      </w:r>
      <w:r>
        <w:rPr>
          <w:rFonts w:eastAsia="宋体" w:cs="宋体" w:ascii="宋体" w:hAnsi="宋体"/>
          <w:color w:val="000000"/>
          <w:sz w:val="24"/>
          <w:szCs w:val="24"/>
        </w:rPr>
        <w:t>là”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项中“教导”的“教”和“教学相长”的“教”读“</w:t>
      </w:r>
      <w:r>
        <w:rPr>
          <w:rFonts w:eastAsia="宋体" w:cs="宋体" w:ascii="宋体" w:hAnsi="宋体"/>
          <w:color w:val="000000"/>
          <w:sz w:val="24"/>
          <w:szCs w:val="24"/>
        </w:rPr>
        <w:t>jiào”</w:t>
      </w:r>
      <w:r>
        <w:rPr>
          <w:rFonts w:ascii="宋体" w:hAnsi="宋体" w:cs="宋体"/>
          <w:color w:val="000000"/>
          <w:sz w:val="24"/>
          <w:szCs w:val="24"/>
        </w:rPr>
        <w:t>，“教书”的“教”读“</w:t>
      </w:r>
      <w:r>
        <w:rPr>
          <w:rFonts w:eastAsia="宋体" w:cs="宋体" w:ascii="宋体" w:hAnsi="宋体"/>
          <w:color w:val="000000"/>
          <w:sz w:val="24"/>
          <w:szCs w:val="24"/>
        </w:rPr>
        <w:t>jiāo”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中的加点字均读“</w:t>
      </w:r>
      <w:r>
        <w:rPr>
          <w:rFonts w:eastAsia="宋体" w:cs="宋体" w:ascii="宋体" w:hAnsi="宋体"/>
          <w:color w:val="000000"/>
          <w:sz w:val="24"/>
          <w:szCs w:val="24"/>
        </w:rPr>
        <w:t>dào”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中“和睦”的“和”和“和而不同”的“和”读“</w:t>
      </w:r>
      <w:r>
        <w:rPr>
          <w:rFonts w:eastAsia="宋体" w:cs="宋体" w:ascii="宋体" w:hAnsi="宋体"/>
          <w:color w:val="000000"/>
          <w:sz w:val="24"/>
          <w:szCs w:val="24"/>
        </w:rPr>
        <w:t>hé”</w:t>
      </w:r>
      <w:r>
        <w:rPr>
          <w:rFonts w:ascii="宋体" w:hAnsi="宋体" w:cs="宋体"/>
          <w:color w:val="000000"/>
          <w:sz w:val="24"/>
          <w:szCs w:val="24"/>
        </w:rPr>
        <w:t>，“应和”的“和”读“</w:t>
      </w:r>
      <w:r>
        <w:rPr>
          <w:rFonts w:eastAsia="宋体" w:cs="宋体" w:ascii="宋体" w:hAnsi="宋体"/>
          <w:color w:val="000000"/>
          <w:sz w:val="24"/>
          <w:szCs w:val="24"/>
        </w:rPr>
        <w:t>hè”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下列各组词语中没有错别字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震撼　　铭记　　悬粱刺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翩跹　　造旨　　猝不及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剽悍　　寒暄　　鸿篇巨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枯躁　　峭拔　　离经叛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中“悬粱刺股”的“粱”应改为“梁”。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项中“造旨”的“旨”应改为“诣”。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中“枯躁”的“躁”应改为“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依次填入下列横线处的词语，恰当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在异乡求学时，我</w:t>
      </w:r>
      <w:r>
        <w:rPr>
          <w:rFonts w:eastAsia="宋体" w:cs="宋体" w:ascii="宋体" w:hAnsi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过一首歌。每当夜幕降临，我就关上房门，打开录放机</w:t>
      </w:r>
      <w:r>
        <w:rPr>
          <w:rFonts w:eastAsia="宋体" w:cs="宋体" w:ascii="宋体" w:hAnsi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播放。伴着熟悉的旋律，</w:t>
      </w:r>
      <w:r>
        <w:rPr>
          <w:rFonts w:eastAsia="宋体" w:cs="宋体" w:ascii="宋体" w:hAnsi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在对远方亲人的思念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喜欢　　反复　　沉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喜欢　　循环　　沉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欣赏　　反复　　沉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欣赏　　循环　　沉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从整段意思来看，第一个横线处填“喜欢”更合适；“沉溺”指陷入不良的境地（多指生活习惯方面），不能自拔，为贬义，用在第三个横线处不合适，排除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两项。故答案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下列各句中加点成语使用不正确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虽然本剧个别细节还有些毛糙，但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瑕不掩瑜</w:t>
      </w:r>
      <w:r>
        <w:rPr>
          <w:rFonts w:ascii="宋体" w:hAnsi="宋体" w:cs="宋体"/>
          <w:color w:val="000000"/>
          <w:sz w:val="24"/>
          <w:szCs w:val="24"/>
        </w:rPr>
        <w:t>，它仍然是一部值得观看的电视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他父亲是著名画家，擅长画花鸟，笔下的芦雁姿态各异，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栩栩如生</w:t>
      </w:r>
      <w:r>
        <w:rPr>
          <w:rFonts w:ascii="宋体" w:hAnsi="宋体" w:cs="宋体"/>
          <w:color w:val="000000"/>
          <w:sz w:val="24"/>
          <w:szCs w:val="24"/>
        </w:rPr>
        <w:t>，呼之欲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在今年的全市中学生作文大赛中，我们班学习委员王晓霞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不负众望</w:t>
      </w:r>
      <w:r>
        <w:rPr>
          <w:rFonts w:ascii="宋体" w:hAnsi="宋体" w:cs="宋体"/>
          <w:color w:val="000000"/>
          <w:sz w:val="24"/>
          <w:szCs w:val="24"/>
        </w:rPr>
        <w:t>，一举夺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小区设计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别有天地</w:t>
      </w:r>
      <w:r>
        <w:rPr>
          <w:rFonts w:ascii="宋体" w:hAnsi="宋体" w:cs="宋体"/>
          <w:color w:val="000000"/>
          <w:sz w:val="24"/>
          <w:szCs w:val="24"/>
        </w:rPr>
        <w:t>，不仅预留了大面积的绿化广场，还规划了多层次的交通网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中“别有天地”指另有一种境界，形容风景等引人入胜。而后半句并不是指风景，所以用在这里不合适。本题为选非题，故答案选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下列各句中，有语病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中秋赏月的风俗早在唐代就已盛行，许多文人墨客都有咏月的诗句流传于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改革开放以来，我国的服务业快速发展，已经成为经济稳定增长的重要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为了他们公司在竞争中获胜，采取各种办法培养和提高员工的专业技术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甘肃敦煌莫高窟的石窟建筑，很多是现存古建筑的杰作，有极高的研究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缺主语。可以把“他们公司”移到“采取各种办法”前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依次填入下面横线处的语句，顺序最恰当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远处的森林，</w:t>
      </w:r>
      <w:r>
        <w:rPr>
          <w:rFonts w:eastAsia="宋体" w:cs="宋体" w:ascii="宋体" w:hAnsi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。一阵风吹来，</w:t>
      </w:r>
      <w:r>
        <w:rPr>
          <w:rFonts w:eastAsia="宋体" w:cs="宋体" w:ascii="宋体" w:hAnsi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。山川如此美丽</w:t>
      </w:r>
      <w:r>
        <w:rPr>
          <w:rFonts w:eastAsia="宋体" w:cs="宋体" w:ascii="宋体" w:hAnsi="宋体"/>
          <w:color w:val="000000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雾也开始舞蹈　　　②时而落入山谷　　③一缕缕雾腾腾升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我已被深深迷醉　　⑤时而飘向苍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③②④①⑤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①③②⑤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③①②⑤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①③⑤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根据句意，“③”应在“①”前面，排除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两项。“①”应在“②”前面，且“②”和“⑤”是连在一起的。排除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，故答案选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阅读下面文字，完成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7~1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每小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河外星系都在远离我们而去，并不意味着我们处于“宇宙的中心”。造成无数星系四散离去的原因，是宇宙正处在一种整体膨胀之中。这种膨胀使得所有的星系并非只是远离我们而去，而是相互之间都在彼此分离。你到任何一个星系上去，都会看到同样的情景。这有如一只镶嵌着许多葡萄干的面包正在不停地膨胀，那么面包中的葡萄干就会彼此分离得越来越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宇宙膨胀这一崭新的科学思想深深动摇了宇宙静止不变的陈旧观念，它是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世纪科学中意义最为深远的杰出成就之一。问题是：造成这种不可思议的超级膨胀的原因是什么？这种膨胀究竟始于何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可以想象，既然星系都在彼此四散分离，那么回溯过去，它们就必然比较靠近。如果回溯得极为古远，那么所有的星系就会紧紧地挤在一起。也许，我们的宇宙就是从那时开始膨胀而来，也许那就是宇宙的开端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首先这样描绘宇宙开端的是比利时天文学家勒梅特，他设想那个极其致密的原始天体在一场无与伦比的爆发中爆炸了，爆炸的碎片后来成了无数个星系。它们至今仍在继续向四面八方飞散开去。因此，宇宙的膨胀，星系彼此匆匆分离，都是那个“原始原子”爆炸的直接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1948</w:t>
      </w:r>
      <w:r>
        <w:rPr>
          <w:rFonts w:ascii="宋体" w:hAnsi="宋体" w:cs="宋体"/>
          <w:color w:val="000000"/>
          <w:sz w:val="24"/>
          <w:szCs w:val="24"/>
        </w:rPr>
        <w:t>年，俄裔美国物理学家乔治</w:t>
      </w:r>
      <w:r>
        <w:rPr>
          <w:rFonts w:eastAsia="宋体"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伽莫夫等人继承并发展了这种想法。他们计算了那次爆炸的温度，计算了随着宇宙的膨胀温度下降得有多快，计算出应该有多少能量转化成各种基本粒子，进而又怎样变成了各种原子等等。人们后来把最初的那次爆发称为“大爆炸”，这种宇宙起源的学说则称为“大爆炸宇宙论”。根据种种线索推断，大爆炸发生在约</w:t>
      </w:r>
      <w:r>
        <w:rPr>
          <w:rFonts w:eastAsia="宋体" w:cs="宋体" w:ascii="宋体" w:hAnsi="宋体"/>
          <w:color w:val="000000"/>
          <w:sz w:val="24"/>
          <w:szCs w:val="24"/>
        </w:rPr>
        <w:t>138</w:t>
      </w:r>
      <w:r>
        <w:rPr>
          <w:rFonts w:ascii="宋体" w:hAnsi="宋体" w:cs="宋体"/>
          <w:color w:val="000000"/>
          <w:sz w:val="24"/>
          <w:szCs w:val="24"/>
        </w:rPr>
        <w:t>亿年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如果把大爆炸当作宇宙诞生的时刻，那么今天宇宙的年龄就是约</w:t>
      </w:r>
      <w:r>
        <w:rPr>
          <w:rFonts w:eastAsia="宋体" w:cs="宋体" w:ascii="宋体" w:hAnsi="宋体"/>
          <w:color w:val="000000"/>
          <w:sz w:val="24"/>
          <w:szCs w:val="24"/>
        </w:rPr>
        <w:t>138</w:t>
      </w:r>
      <w:r>
        <w:rPr>
          <w:rFonts w:ascii="宋体" w:hAnsi="宋体" w:cs="宋体"/>
          <w:color w:val="000000"/>
          <w:sz w:val="24"/>
          <w:szCs w:val="24"/>
        </w:rPr>
        <w:t>亿岁。不过，这里仍有许多问题。天文学家总是根据现在观测到的宇宙膨胀来推算它已经膨胀了多久。但是，宇宙膨胀速度是否始终保持不变呢？这就好像一位长跑运动员正以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米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秒的速度向你跑来，有人告诉你这位运动员已经跑了</w:t>
      </w:r>
      <w:r>
        <w:rPr>
          <w:rFonts w:eastAsia="宋体" w:cs="宋体" w:ascii="宋体" w:hAnsi="宋体"/>
          <w:color w:val="000000"/>
          <w:sz w:val="24"/>
          <w:szCs w:val="24"/>
        </w:rPr>
        <w:t>5000</w:t>
      </w:r>
      <w:r>
        <w:rPr>
          <w:rFonts w:ascii="宋体" w:hAnsi="宋体" w:cs="宋体"/>
          <w:color w:val="000000"/>
          <w:sz w:val="24"/>
          <w:szCs w:val="24"/>
        </w:rPr>
        <w:t>米，要你猜猜他跑了多久。你也许觉得这很容易：每秒跑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米，跑</w:t>
      </w:r>
      <w:r>
        <w:rPr>
          <w:rFonts w:eastAsia="宋体" w:cs="宋体" w:ascii="宋体" w:hAnsi="宋体"/>
          <w:color w:val="000000"/>
          <w:sz w:val="24"/>
          <w:szCs w:val="24"/>
        </w:rPr>
        <w:t>5000</w:t>
      </w:r>
      <w:r>
        <w:rPr>
          <w:rFonts w:ascii="宋体" w:hAnsi="宋体" w:cs="宋体"/>
          <w:color w:val="000000"/>
          <w:sz w:val="24"/>
          <w:szCs w:val="24"/>
        </w:rPr>
        <w:t>米当然是用了</w:t>
      </w:r>
      <w:r>
        <w:rPr>
          <w:rFonts w:eastAsia="宋体" w:cs="宋体" w:ascii="宋体" w:hAnsi="宋体"/>
          <w:color w:val="000000"/>
          <w:sz w:val="24"/>
          <w:szCs w:val="24"/>
        </w:rPr>
        <w:t>1000</w:t>
      </w:r>
      <w:r>
        <w:rPr>
          <w:rFonts w:ascii="宋体" w:hAnsi="宋体" w:cs="宋体"/>
          <w:color w:val="000000"/>
          <w:sz w:val="24"/>
          <w:szCs w:val="24"/>
        </w:rPr>
        <w:t>秒。但是，你很可能错了</w:t>
      </w:r>
      <w:r>
        <w:rPr>
          <w:rFonts w:eastAsia="宋体" w:cs="宋体" w:ascii="宋体" w:hAnsi="宋体"/>
          <w:color w:val="000000"/>
          <w:sz w:val="24"/>
          <w:szCs w:val="24"/>
        </w:rPr>
        <w:t>!</w:t>
      </w:r>
      <w:r>
        <w:rPr>
          <w:rFonts w:ascii="宋体" w:hAnsi="宋体" w:cs="宋体"/>
          <w:color w:val="000000"/>
          <w:sz w:val="24"/>
          <w:szCs w:val="24"/>
        </w:rPr>
        <w:t>因为，这位运动员也许一开始跑得很快，只是快到你那里时速度才慢了下来。那样的话，他跑完这</w:t>
      </w:r>
      <w:r>
        <w:rPr>
          <w:rFonts w:eastAsia="宋体" w:cs="宋体" w:ascii="宋体" w:hAnsi="宋体"/>
          <w:color w:val="000000"/>
          <w:sz w:val="24"/>
          <w:szCs w:val="24"/>
        </w:rPr>
        <w:t>5000</w:t>
      </w:r>
      <w:r>
        <w:rPr>
          <w:rFonts w:ascii="宋体" w:hAnsi="宋体" w:cs="宋体"/>
          <w:color w:val="000000"/>
          <w:sz w:val="24"/>
          <w:szCs w:val="24"/>
        </w:rPr>
        <w:t>米也许只需</w:t>
      </w:r>
      <w:r>
        <w:rPr>
          <w:rFonts w:eastAsia="宋体" w:cs="宋体" w:ascii="宋体" w:hAnsi="宋体"/>
          <w:color w:val="000000"/>
          <w:sz w:val="24"/>
          <w:szCs w:val="24"/>
        </w:rPr>
        <w:t>900</w:t>
      </w:r>
      <w:r>
        <w:rPr>
          <w:rFonts w:ascii="宋体" w:hAnsi="宋体" w:cs="宋体"/>
          <w:color w:val="000000"/>
          <w:sz w:val="24"/>
          <w:szCs w:val="24"/>
        </w:rPr>
        <w:t>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宇宙的膨胀也是这样。今天它的膨胀速度可能比很久以前慢了许多，那样的话，宇宙的年龄就会比</w:t>
      </w:r>
      <w:r>
        <w:rPr>
          <w:rFonts w:eastAsia="宋体" w:cs="宋体" w:ascii="宋体" w:hAnsi="宋体"/>
          <w:color w:val="000000"/>
          <w:sz w:val="24"/>
          <w:szCs w:val="24"/>
        </w:rPr>
        <w:t>138</w:t>
      </w:r>
      <w:r>
        <w:rPr>
          <w:rFonts w:ascii="宋体" w:hAnsi="宋体" w:cs="宋体"/>
          <w:color w:val="000000"/>
          <w:sz w:val="24"/>
          <w:szCs w:val="24"/>
        </w:rPr>
        <w:t>亿岁更小。不过，有些老年恒星似乎已经有</w:t>
      </w:r>
      <w:r>
        <w:rPr>
          <w:rFonts w:eastAsia="宋体" w:cs="宋体" w:ascii="宋体" w:hAnsi="宋体"/>
          <w:color w:val="000000"/>
          <w:sz w:val="24"/>
          <w:szCs w:val="24"/>
        </w:rPr>
        <w:t>130</w:t>
      </w:r>
      <w:r>
        <w:rPr>
          <w:rFonts w:ascii="宋体" w:hAnsi="宋体" w:cs="宋体"/>
          <w:color w:val="000000"/>
          <w:sz w:val="24"/>
          <w:szCs w:val="24"/>
        </w:rPr>
        <w:t>亿岁了，宇宙的年龄当然应该比它们更老。也许，宇宙膨胀的速度并没有减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宇宙中所有的星系彼此间的引力，将会促使星系相互远离的速度逐渐减慢。问题是：这种引力究竟有多大？它最终能不能迫使整个宇宙的膨胀完全停顿下来，甚至迫使所有的星系重新聚拢到一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我们知道，一个物体的质量越大，它的引力就越强，宇宙间物质的总引力有多大，取决于宇宙中究竟有多少物质；也就是说，取决于宇宙物质的平均密度有多大。如果宇宙物质的平均密度非常小，那么它们的引力就很弱，就不可能制止宇宙的膨胀；如果宇宙物质的平均密度非常大，那么它们的引力就非常强，强得足以迫使宇宙的膨胀停顿下来，并进而转变为收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当然，在“平均密度非常小”和“平均密度非常大”之间，总会有一条分界线，称为宇宙物质的“临界密度”。如果宇宙物质平均密度小于临界密度，那么宇宙将永远膨胀下去；平均密度超过临界密度，宇宙最终将会停止膨胀，并进而转变为收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天文学家们至今还不清楚，宇宙物质的平均密度究竟是否大于临界密度。假如宇宙将来真的从膨胀变为收缩，那么很久很久以后，在这样一个“收缩宇宙”中，一切物体最终都将无比猛烈地撞击到一起，这被称为“大坍缩”。宇宙从开始收缩直到大坍缩，有点像把大爆炸和宇宙膨胀这部“电影”倒过来再放一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节选自卞毓麟《拥抱群星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对文中有关说明方法的理解，不正确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作者用“面包中的葡萄干就会彼此分离得越来越远”，比喻星系彼此分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作者以长跑运动员跑步为喻，意在说明现在宇宙膨胀的速度可能减慢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作者用“分界线”比喻宇宙物质的平均密度，说明了宇宙未来的两种命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作者以电影“回放”为喻，形象说明了宇宙收缩可视为“大爆炸”的反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由原文“当然，‘平均密度非常小’和‘平均密度非常大’之间。总会有一条分界线，称为宇宙物质的‘临界密度’”可知，作者用“分界线”比喻的是宇宙物质的临界密度，而不是平均密度。本题为选非题，故答案选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对本文有关内容的理解，不正确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世纪前，人们普遍认为宇宙是一个静止的存在，亘古如斯，永恒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我们目前所处的宇宙在不断膨胀，这始于大约</w:t>
      </w:r>
      <w:r>
        <w:rPr>
          <w:rFonts w:eastAsia="宋体" w:cs="宋体" w:ascii="宋体" w:hAnsi="宋体"/>
          <w:color w:val="000000"/>
          <w:sz w:val="24"/>
          <w:szCs w:val="24"/>
        </w:rPr>
        <w:t>138</w:t>
      </w:r>
      <w:r>
        <w:rPr>
          <w:rFonts w:ascii="宋体" w:hAnsi="宋体" w:cs="宋体"/>
          <w:color w:val="000000"/>
          <w:sz w:val="24"/>
          <w:szCs w:val="24"/>
        </w:rPr>
        <w:t>亿年前的“大爆炸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随着“大爆炸”后温度的逐渐下降，依次产生了星系、原子和基本粒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宇宙是继续膨胀下去还是有可能收缩，这取决于宇宙物质的“临界密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由原文第四、五自然段可知，星系是由爆炸的碎片所形成，而随着宇宙的膨胀温度不断下降，能量转化成各种基本粒子，进而又变成了各种原子。本题为选非题，故答案选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下列文中语句所用引号的用法，与其他三项不同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河外星系都在远离我们而去，并不意味着我们处于“宇宙的中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星系彼此匆匆分离，都是那个“原始原子”爆炸的直接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在这样一个“收缩宇宙”中，一切物体最终都将无比猛烈地撞击到一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有点像把大爆炸和宇宙膨胀这部“电影”倒过来再放一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中的引号表示特定称谓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三项中的引号表示强调，本题为选非题，故答案选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．对下列句中加点词语的语气判断，不正确的一项是【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也许</w:t>
      </w:r>
      <w:r>
        <w:rPr>
          <w:rFonts w:ascii="宋体" w:hAnsi="宋体" w:cs="宋体"/>
          <w:color w:val="000000"/>
          <w:sz w:val="24"/>
          <w:szCs w:val="24"/>
        </w:rPr>
        <w:t>，我们的宇宙就是从那时开始膨胀而来。（也许，表示推测语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那样的话</w:t>
      </w:r>
      <w:r>
        <w:rPr>
          <w:rFonts w:ascii="宋体" w:hAnsi="宋体" w:cs="宋体"/>
          <w:color w:val="000000"/>
          <w:sz w:val="24"/>
          <w:szCs w:val="24"/>
        </w:rPr>
        <w:t>，他跑完这</w:t>
      </w:r>
      <w:r>
        <w:rPr>
          <w:rFonts w:eastAsia="宋体" w:cs="宋体" w:ascii="宋体" w:hAnsi="宋体"/>
          <w:color w:val="000000"/>
          <w:sz w:val="24"/>
          <w:szCs w:val="24"/>
        </w:rPr>
        <w:t>5000</w:t>
      </w:r>
      <w:r>
        <w:rPr>
          <w:rFonts w:ascii="宋体" w:hAnsi="宋体" w:cs="宋体"/>
          <w:color w:val="000000"/>
          <w:sz w:val="24"/>
          <w:szCs w:val="24"/>
        </w:rPr>
        <w:t>米也许只需</w:t>
      </w:r>
      <w:r>
        <w:rPr>
          <w:rFonts w:eastAsia="宋体" w:cs="宋体" w:ascii="宋体" w:hAnsi="宋体"/>
          <w:color w:val="000000"/>
          <w:sz w:val="24"/>
          <w:szCs w:val="24"/>
        </w:rPr>
        <w:t>900</w:t>
      </w:r>
      <w:r>
        <w:rPr>
          <w:rFonts w:ascii="宋体" w:hAnsi="宋体" w:cs="宋体"/>
          <w:color w:val="000000"/>
          <w:sz w:val="24"/>
          <w:szCs w:val="24"/>
        </w:rPr>
        <w:t>秒。（那样的话。表示假设语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不过</w:t>
      </w:r>
      <w:r>
        <w:rPr>
          <w:rFonts w:ascii="宋体" w:hAnsi="宋体" w:cs="宋体"/>
          <w:color w:val="000000"/>
          <w:sz w:val="24"/>
          <w:szCs w:val="24"/>
        </w:rPr>
        <w:t>，有些老年恒星似乎已经有</w:t>
      </w:r>
      <w:r>
        <w:rPr>
          <w:rFonts w:eastAsia="宋体" w:cs="宋体" w:ascii="宋体" w:hAnsi="宋体"/>
          <w:color w:val="000000"/>
          <w:sz w:val="24"/>
          <w:szCs w:val="24"/>
        </w:rPr>
        <w:t>130</w:t>
      </w:r>
      <w:r>
        <w:rPr>
          <w:rFonts w:ascii="宋体" w:hAnsi="宋体" w:cs="宋体"/>
          <w:color w:val="000000"/>
          <w:sz w:val="24"/>
          <w:szCs w:val="24"/>
        </w:rPr>
        <w:t>亿岁了。（不过，表示转折语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问题是</w:t>
      </w:r>
      <w:r>
        <w:rPr>
          <w:rFonts w:ascii="宋体" w:hAnsi="宋体" w:cs="宋体"/>
          <w:color w:val="000000"/>
          <w:sz w:val="24"/>
          <w:szCs w:val="24"/>
        </w:rPr>
        <w:t>：这种引力究竟有多大？（问题是，表示疑问语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【正确答案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“问题是”表示陈述语气，“这种引力究竟有多大？”表示疑问语气。本题为选非题，故答案选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阅读下面的现代文，完成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1~1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冬天实在太冷了。若是冬天搭乘在县城和桥头之间运营的那趟班车的话，紧紧地塞满一车的不是人，而是外套。每个人都裹得严严实实，男人顶着沉重豪华的皮帽子，女人给大头巾缠得刀枪不入。孩子们更是被捆扎得里三层外三层，一个个圆乎乎的，胳膊腿儿都动弹不了。拎起个孩子往地上一扔，还会反弹回来。班车只有一辆，来一天，去一天，要想搭这辆车进城或去桥头，得算好单双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班车是一辆绿色的中巴，开车的师傅五十来岁，整天笑呵呵的。要是有人在路边招手拦车，他就一边踩刹车，一边嘴里“嘟儿……”地发出勒马的声音。他那辆破车尽管到处缠满了透明胶带，还是四面漏风。暖气是一点儿也没有的，大家挤在一起紧坐着，每人嘴前一团白气。偏那破车又开得死慢死慢，一摇三晃荡，似乎随时都会散架，</w:t>
      </w:r>
      <w:r>
        <w:rPr>
          <w:rFonts w:ascii="宋体" w:hAnsi="宋体" w:cs="宋体"/>
          <w:color w:val="000000"/>
          <w:sz w:val="24"/>
          <w:szCs w:val="24"/>
          <w:u w:val="single"/>
        </w:rPr>
        <w:t>一路上让人越坐越绝望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不管我上车之前去得有多早，最后得到的座位总是引擎盖子。因为途中每上来一个旅客，司机都会重新分配一下座位，谁让我年轻呢。好座位自然要让给老人了。坐在引擎盖子上最倒霉了，因为司机是个大烟鬼，一路上抽个不停，把人熏得昏头昏脑。不过幸好是冬天，穿得很厚，倒也不怕硬硬的引擎盖子会硌屁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最怕的是冷。那个冷啊——冷得人一动都不敢动，觉得动弹一下都会瞬间露出破绽，让四面围攻的寒冷逮着个空子，猛地掏空掩藏在身体最深处的温暖。四肢又沉又硬，唯一的柔软和温暖只在胸腔里。我偎在蜂鸣器般颤抖不已的引擎盖子上，蜷着腿，尽量把身子缩成最小的一团，眼观鼻，鼻观心，默念剩余的时间，一秒钟一秒钟地忍受。这时，眼睛一瞟，看到旁边坐着的老头身上披的羊皮大衣垂下来一角，大喜，立刻捞过来盖在腿上。皮大衣这东西真好，又沉重又不透风，很快，上半身和下半身出现了温差。我袖着手，缩着脖子，继续默念剩余的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可是，车到可可托海，那件救命大衣就要跟着老头下车了。可我还没反应过来，拽着大衣一角，不愿意放手。那老头扯着另一头，同情地看着我。我又拽了两下，才绝望地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温暖的双腿全部暴露在冷空气中，可以听到坚硬的冷空气大口大口吸吮这温暖时发出的“吱啦啦……”的声音。上半身和下半身的温差立刻调了个个儿。又因为上半身已经麻木不仁，而下半身刚刚进入寒冷中，还敏感得很，也就更痛苦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可可托海是新疆的寒极，据说也是中国的寒极。在八十年代有过</w:t>
      </w:r>
      <w:r>
        <w:rPr>
          <w:rFonts w:eastAsia="宋体" w:cs="宋体" w:ascii="宋体" w:hAnsi="宋体"/>
          <w:color w:val="000000"/>
          <w:sz w:val="24"/>
          <w:szCs w:val="24"/>
        </w:rPr>
        <w:t>-51°C</w:t>
      </w:r>
      <w:r>
        <w:rPr>
          <w:rFonts w:ascii="宋体" w:hAnsi="宋体" w:cs="宋体"/>
          <w:color w:val="000000"/>
          <w:sz w:val="24"/>
          <w:szCs w:val="24"/>
        </w:rPr>
        <w:t>的记录，而寻常冬天里，三九天降到</w:t>
      </w:r>
      <w:r>
        <w:rPr>
          <w:rFonts w:eastAsia="宋体" w:cs="宋体" w:ascii="宋体" w:hAnsi="宋体"/>
          <w:color w:val="000000"/>
          <w:sz w:val="24"/>
          <w:szCs w:val="24"/>
        </w:rPr>
        <w:t>-40°C</w:t>
      </w:r>
      <w:r>
        <w:rPr>
          <w:rFonts w:ascii="宋体" w:hAnsi="宋体" w:cs="宋体"/>
          <w:color w:val="000000"/>
          <w:sz w:val="24"/>
          <w:szCs w:val="24"/>
        </w:rPr>
        <w:t>则是经常的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幸好只痛苦了十几分钟，马上出现了转机。车还没开出可可托海那条著名的林荫道，就有一个女人带着几个孩子在路边等车。车门一开，涌上来一群小家伙。我眼明手快，逮着个最胖的一把捞过来抱在膝盖上，沉甸甸的温暖猛地严严实实罩了上来。他的母亲还拼命向我道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节选自李娟《坐班车到桥头去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第一段写乘车时的寒冷，运用了哪种修辞手法？具有怎样的作用？（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用了夸张的修辞手法。突出了天冷、坐车的人多、人穿得厚实，与本段首句“冬天实在太冷了”相照应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文中写道：“一路上让人越坐越绝望。”请概括说明人们绝望的原因。（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车破、漏风、没暖气，天冷已经让人很难熬了，偏那车开得死慢死慢，一摇三晃荡，似乎随时都会散架。所以一路上让人越坐越绝望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．请分析概括“我”在车中的情绪变化。（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开始时很槽糕，因为没有分到好座位，只能坐在引擎盖子上，司机又一路抽烟，被熏得昏头昏脑。等发现旁边坐着的老头身上披的羊皮大衣垂下来一角，又大喜，立刻捞过来盖在腿上；车到可可托海，羊皮大衣跟着老头下车了，寒冷又再次袭来，感到很痛苦。十几分钟后，像抓到救命稻草般将新上车的一个胖小孩抱在膝盖上，自己也因此暖和了一些，心情也好转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．根据原文的描述，概括司机师傅的性格特点。（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乐观开朗、关爱老人等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古代诗文阅读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一）阅读下面的文言文，完成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5~17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晋平公问叔向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曰：“</w:t>
      </w:r>
      <w:r>
        <w:rPr>
          <w:rFonts w:ascii="宋体" w:hAnsi="宋体" w:cs="宋体"/>
          <w:color w:val="000000"/>
          <w:sz w:val="24"/>
          <w:szCs w:val="24"/>
          <w:u w:val="single"/>
        </w:rPr>
        <w:t>岁饥民疫，翟人</w:t>
      </w:r>
      <w:r>
        <w:rPr>
          <w:rFonts w:ascii="宋体" w:hAnsi="宋体" w:cs="宋体"/>
          <w:color w:val="000000"/>
          <w:sz w:val="24"/>
          <w:szCs w:val="24"/>
          <w:u w:val="single"/>
          <w:vertAlign w:val="superscript"/>
        </w:rPr>
        <w:t>②</w:t>
      </w:r>
      <w:r>
        <w:rPr>
          <w:rFonts w:ascii="宋体" w:hAnsi="宋体" w:cs="宋体"/>
          <w:color w:val="000000"/>
          <w:sz w:val="24"/>
          <w:szCs w:val="24"/>
          <w:u w:val="single"/>
        </w:rPr>
        <w:t>攻我，我将若何？</w:t>
      </w:r>
      <w:r>
        <w:rPr>
          <w:rFonts w:ascii="宋体" w:hAnsi="宋体" w:cs="宋体"/>
          <w:color w:val="000000"/>
          <w:sz w:val="24"/>
          <w:szCs w:val="24"/>
        </w:rPr>
        <w:t>”对曰：“岁饥，来年而反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矣；疾疫，将止矣；翟人，不足患也。”公曰：“患有大于此者乎？”对曰：“夫大臣重禄而不极谏，近臣畏罪而不敢言，左右顾宠于小官而君不知，此诚患之大者也。”公曰：“善</w:t>
      </w:r>
      <w:r>
        <w:rPr>
          <w:rFonts w:eastAsia="宋体" w:cs="宋体" w:ascii="宋体" w:hAnsi="宋体"/>
          <w:color w:val="000000"/>
          <w:sz w:val="24"/>
          <w:szCs w:val="24"/>
        </w:rPr>
        <w:t>!”</w:t>
      </w:r>
      <w:r>
        <w:rPr>
          <w:rFonts w:ascii="宋体" w:hAnsi="宋体" w:cs="宋体"/>
          <w:color w:val="000000"/>
          <w:sz w:val="24"/>
          <w:szCs w:val="24"/>
        </w:rPr>
        <w:t>于是令国中曰：“欲有谏者为隐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，左右言及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国吏，罪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刘向《说苑●善说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/>
          <w:color w:val="000000"/>
          <w:sz w:val="24"/>
          <w:szCs w:val="24"/>
        </w:rPr>
        <w:t>注释</w:t>
      </w:r>
      <w:r>
        <w:rPr>
          <w:rFonts w:eastAsia="宋体" w:cs="宋体" w:ascii="宋体" w:hAnsi="宋体"/>
          <w:color w:val="000000"/>
          <w:sz w:val="24"/>
          <w:szCs w:val="24"/>
        </w:rPr>
        <w:t>]①</w:t>
      </w:r>
      <w:r>
        <w:rPr>
          <w:rFonts w:ascii="宋体" w:hAnsi="宋体" w:cs="宋体"/>
          <w:color w:val="000000"/>
          <w:sz w:val="24"/>
          <w:szCs w:val="24"/>
        </w:rPr>
        <w:t>叔向：春秋时晋国大夫。②翟（</w:t>
      </w:r>
      <w:r>
        <w:rPr>
          <w:rFonts w:eastAsia="宋体" w:cs="宋体" w:ascii="宋体" w:hAnsi="宋体"/>
          <w:color w:val="000000"/>
          <w:sz w:val="24"/>
          <w:szCs w:val="24"/>
        </w:rPr>
        <w:t>dí</w:t>
      </w:r>
      <w:r>
        <w:rPr>
          <w:rFonts w:ascii="宋体" w:hAnsi="宋体" w:cs="宋体"/>
          <w:color w:val="000000"/>
          <w:sz w:val="24"/>
          <w:szCs w:val="24"/>
        </w:rPr>
        <w:t>）人：即狄人，指北方少数民族。③反：通“返”。指恢复正常收成。④为隐：隐没。⑤言及：这里指非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．翻译文中画线的句子。（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连年饥荒，人民都患有疾病，北方少数民族攻打我们，我们将如何应对？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．叔向的两次“对曰”，分别阐述了怎样的观点？请加以概括。（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第一次：饥荒和疫病都会消失，少数民族没有什么可担心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二次：大臣们都不上言，近臣都被小官收买，这才是值得担心的事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．听完叔向的陈述，晋平公有什么反应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晋平公觉得叔向说得很对，并加罪于非议国吏的人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二）阅读下面古诗，完成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8~19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　　　　　　　　　　　　　　乡人至夜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　　　　　　　　　　　　　　</w:t>
      </w: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/>
          <w:color w:val="000000"/>
          <w:sz w:val="24"/>
          <w:szCs w:val="24"/>
        </w:rPr>
        <w:t>明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/>
          <w:color w:val="000000"/>
          <w:sz w:val="24"/>
          <w:szCs w:val="24"/>
        </w:rPr>
        <w:t>李昌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　　　　　　　　形容不识识乡音，挑尽寒灯到夜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　　　　　　　　故旧凭君休更说，老怀容易便沾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．从首句中可以窥见诗人怎样的心情？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在外乡的孤独和思念家乡的情感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．诗人与客人挑灯夜语，又嘱他“休更说”，这是否矛盾？请结合诗的后三句内容加以分析。（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析】不矛盾，诗人想与客人说话，但由于年纪已大，更容易被感动到流泪，所以便有了“挑灯夜语”与“休更说”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、作文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6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．阅读下面文字，按照要求作文。（</w:t>
      </w:r>
      <w:r>
        <w:rPr>
          <w:rFonts w:eastAsia="宋体"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在一次关于读书的主题班会上，同学们就读书方法展开讨论。有的同学支持东晋陶渊明“不求甚解”的态度，认为读书要关注和把握内容要领；有的同学支持南宋朱熹“熟读精思”的方法，认为读书应该更加重视对内容的深入理解和分析。对此，你是怎样看的？请结合自己的读书经验和思考，写一篇作文，立意自定，文体自选（诗歌除外），题目自拟。不少于</w:t>
      </w:r>
      <w:r>
        <w:rPr>
          <w:rFonts w:eastAsia="宋体" w:cs="宋体" w:ascii="宋体" w:hAnsi="宋体"/>
          <w:color w:val="000000"/>
          <w:sz w:val="24"/>
          <w:szCs w:val="24"/>
        </w:rPr>
        <w:t>600</w:t>
      </w:r>
      <w:r>
        <w:rPr>
          <w:rFonts w:ascii="宋体" w:hAnsi="宋体" w:cs="宋体"/>
          <w:color w:val="000000"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7"/>
        <w:gridCol w:w="1813"/>
        <w:gridCol w:w="1156"/>
        <w:gridCol w:w="2027"/>
        <w:gridCol w:w="1902"/>
        <w:gridCol w:w="1396"/>
      </w:tblGrid>
      <w:tr>
        <w:trPr>
          <w:trHeight w:val="1658" w:hRule="atLeast"/>
        </w:trPr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等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等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等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等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五等</w:t>
            </w:r>
          </w:p>
        </w:tc>
      </w:tr>
      <w:tr>
        <w:trPr>
          <w:trHeight w:val="1658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心突出，构思精巧，内容充实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心明确，内容具体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心较明确，内容较具体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心不够明确，内容不够具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心不明确，内容空洞</w:t>
            </w:r>
          </w:p>
        </w:tc>
      </w:tr>
      <w:tr>
        <w:trPr>
          <w:trHeight w:val="56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~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~1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~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~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~1</w:t>
            </w:r>
          </w:p>
        </w:tc>
      </w:tr>
      <w:tr>
        <w:trPr>
          <w:trHeight w:val="11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严谨，自然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清晰，完整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完整，比较有条理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不完整，条理不清楚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构混乱</w:t>
            </w:r>
          </w:p>
        </w:tc>
      </w:tr>
      <w:tr>
        <w:trPr>
          <w:trHeight w:val="56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~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~1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~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~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~1</w:t>
            </w:r>
          </w:p>
        </w:tc>
      </w:tr>
      <w:tr>
        <w:trPr>
          <w:trHeight w:val="11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言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明，流畅，有文采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贴切，流畅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顺，有少量语病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通顺，语病较多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言不通</w:t>
            </w:r>
          </w:p>
        </w:tc>
      </w:tr>
      <w:tr>
        <w:trPr>
          <w:trHeight w:val="577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~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~1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~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~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~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说明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评分时依据上表分项分等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文不对题或文理不通的文章不分项给分，给</w:t>
      </w:r>
      <w:r>
        <w:rPr>
          <w:rFonts w:eastAsia="宋体" w:cs="宋体" w:ascii="宋体" w:hAnsi="宋体"/>
          <w:color w:val="000000"/>
          <w:sz w:val="24"/>
          <w:szCs w:val="24"/>
        </w:rPr>
        <w:t>1~6</w:t>
      </w:r>
      <w:r>
        <w:rPr>
          <w:rFonts w:ascii="宋体" w:hAnsi="宋体" w:cs="宋体"/>
          <w:color w:val="000000"/>
          <w:sz w:val="24"/>
          <w:szCs w:val="24"/>
        </w:rPr>
        <w:t>分的综合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内容得分为四等的文章，其语言、结构均不能给一等的分数；内容得分为五等的文章，其语言、结构均不能给二等以上的分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字数不足</w:t>
      </w:r>
      <w:r>
        <w:rPr>
          <w:rFonts w:eastAsia="宋体" w:cs="宋体" w:ascii="宋体" w:hAnsi="宋体"/>
          <w:color w:val="000000"/>
          <w:sz w:val="24"/>
          <w:szCs w:val="24"/>
        </w:rPr>
        <w:t>600</w:t>
      </w:r>
      <w:r>
        <w:rPr>
          <w:rFonts w:ascii="宋体" w:hAnsi="宋体" w:cs="宋体"/>
          <w:color w:val="000000"/>
          <w:sz w:val="24"/>
          <w:szCs w:val="24"/>
        </w:rPr>
        <w:t>的，每少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字扣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；字迹潦草、有错别字、有标点错误的，酌情扣</w:t>
      </w:r>
      <w:r>
        <w:rPr>
          <w:rFonts w:eastAsia="宋体" w:cs="宋体" w:ascii="宋体" w:hAnsi="宋体"/>
          <w:color w:val="000000"/>
          <w:sz w:val="24"/>
          <w:szCs w:val="24"/>
        </w:rPr>
        <w:t>1~5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内容有严重问题的，提交阅卷领导小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31:00Z</dcterms:created>
  <dc:creator>shizhenwei</dc:creator>
  <dc:description/>
  <dc:language>en-US</dc:language>
  <cp:lastModifiedBy>Administrator</cp:lastModifiedBy>
  <dcterms:modified xsi:type="dcterms:W3CDTF">2023-02-16T08:20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FA66ED129441C9A840EB47B24052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